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*&gt; The Labyrinth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ost T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Labyrinth Door v2.21 ........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tra Maze Set #1 ................. 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* Each Maze Set Contains 5 New Mazes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ceive a non-expiring key which will be goo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version you have, but also all futu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be able to print out the ma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support "starving" programmers like myself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ways to register!  First and easi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my system, Detour to the Support Center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 your Visa/MC, Carte Blance, Diners, or 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If you've called before, the all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put your Card number, Expire Date, and Exa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called before, you will need to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LD.REG file, or fill out the questionair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data has been received, my system will place a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modem, verify the card, and mak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wait (1 min or so).  Then, if approved,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nd sent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good ol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called my system to get a key,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 check for at least $20 in the mail.  No need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since I will already have you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*NOT* called my system for a key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tup to create the registration form (TLDREG.PRN)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, put a check (or money order) for at least $2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receive your check (or money order) I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Registered key with your na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possible, NetMail the key to you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not #2, then I will call your BBS and upload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dd your name to my mailing list for product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Once you're on the mailing lis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om time to time detailing product updat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.  I hope you and your users enjoy the game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