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MILO'S HI/LO'S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'S HI/LO'S             Milo's Hi/Lo's is a graphica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lassic rendition Card Shark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             DDO-F/X to present this game with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VGA 640x480x256 graphics.  It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its own host Milo who does the maca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you play.  Enjoy this hair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ut-wrenching laugh riot as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t the odds and guess if the nex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higher or lower.  Bet money on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card and see if you can walk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.EXE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.RAW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.KEY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V1.REM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V1.RES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1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_HSC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O'S HI/LO'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play Point &amp; Click interface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sy to follow rules for play.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its own host who does the macarana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play.  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viewing of Top Players while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   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es with built in music and sound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 panel for customization.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play Similar To Old TV Game show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harks.        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s Can be Exchanged Once Per Tier.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s can be Change Between Every Card.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ILO'S HI/LO'S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MILO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M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MIL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MILO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O.EXE %WCNODEID% 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MILO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MILO'S HI/LO'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MILO'S HI/LO'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O'S HI/LO'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MILO'S HI/LO'S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O'S HI/LO'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