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 Golf Ver.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n 1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ubauer Applications Un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.O. Box 14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rpus Christi, Tex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8403-1446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riginated from Virtual Reality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Corpus Christi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phone : 512-992-4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up of BBS Go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distributed this software any where.  This is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BBS Golf... There are No Shareware screens or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 ask is that you keep the Original Files in tact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m as a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ranty : There is NO Warran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he newest release of this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will include, but is not limited to,  New Courses,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of Money Amounts, Legendary Golfer Ranking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Call the Virtual Reality BBS to find out what the latest rev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how much it's going f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help or a modification to the existing program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on your BBS.. just Call and leave a message on my BBS.. and I'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back with you as soon as I c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for your BBS simply Send a Donation of $25.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 Dollar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ris Neu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pus Christi, Texas  78403-14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the following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Name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ddress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Phon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sion Number of BBS Golf that you have  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llow at least 3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$5.00 if you want the newest release sent Uploaded to y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on disk to you.. (state 5.25" or 3.5" dis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you will receive your registration code on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Golf Should Run on almost any BBS.. given the righ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onfiguration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 the same directory as BBSGOLF.EX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YRFILE.DTA   &lt;---- if missing BBSGOLF Will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GOLF.CFG   &lt;---- Modify this file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GOLF.DOC   &lt;---- The file your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LF.EMU   &lt;---- Ansi Protocol for Go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GOLF.EXE   &lt;----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LFSCR.SCR   &lt;---- Data file For BBS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LFCFG.DOC   &lt;---- Information about Configuring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UP.EXE   &lt;---- Setup/Install program for BBS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 *.GLF and *.Dat files  &lt;---- golf course data file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BBS GOLF in Local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45 now does NOT load the com port interrupt dri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in local mode.  Hopefully this will correct any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other programs that may be running under a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run BBS Golf in the Local mode by typ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&gt;BBSGOLF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parameters are passed to bbs golf are assumed to be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should be No Need to have an Ansi Driver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if any parameters are passed to BBSGOLF it will assum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and won't work on your BBS in remo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BBS GOLF on your BB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BBS GOLF on your BBS you will need to know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uses as a user file that is "DORINFO1.DEF", "CALLINFO.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SERFILE" etc..  If you don't Know What line number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file uses for User's first names and Last names an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s, You'll need to look at them using a text editor and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which line has this informa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Setup.exe program to Modify the Configuration file for BBSGO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r BBS uses Chain.txt or Dorinfo1.def for Door files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up program has defaults which it will automatically en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ine numbers of where to find the users data.  Just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Dorinfo1.def or chain.txt on the line labeled "USERFile 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ETUP will display the default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userfile is not a text file, that is, a binary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omething else then you might try using QKDOOR.EX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user file into a text ty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userfile has a Time left line and a Time Lim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BBS Golf will use that information if you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o find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:    BBS Golf Now supports Systems that use Chain.Txt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reading the amount of time a user has left..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out the GolfCfg.doc fil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OLFCFG.DOC file has an example of how to set this up on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uses a "Chain.Txt" and a "Dorinfo.def"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plug in the appropriate information in the Setup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he data,  set up your batch file or whatever it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to run a door.. and your al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GOLF will run on a multi-node system provided that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copies of bbsgolf running in memory that use the sam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has been tested running on com1 and com2 simultaneously and on com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m4 simultaneously.. however if you try to run on com1 and on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same time, interrupt conflicts may occur if your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does not provide for shared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Registered BBS GOLF with the Author (me)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to make sure that the upper and lower case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in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Golf will detect a Carrier Loss and retur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update the players Status in the playe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ind that you need BBS Golf to perform som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sks on exit, Let me know what it is and we'll make it do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need i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executing for the first time each day BBS GOLF will de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00 from each player.. when a player reaches $0, tha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removed from the player data file.. BBS GOLF can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up to 300 players at a time, and requires no events to be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 Mainten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o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Batch file for the BBS Golf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bbs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Golf             &lt;------ Note : No Paramete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oad.bat         &lt;------ batch file to reloa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BSGolf.CFG: (uses chain.txt user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                   &lt;-----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&lt;------ Com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                       &lt;------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Mouse SysOp          &lt;------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o's BBS                 &lt;-----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WIV                     &lt;------ Directory of BBS (dorinfo, Chain.txt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                   &lt;------ Name of Userfile (dorinfo1.def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&lt;------ Line number of use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&lt;------ Line number of use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            &lt;------ Line number of user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                  &lt;------ Line number of user time limit for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                        &lt;------ Line number of user time used (0 0 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&lt;------ Don't Use R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&lt;------ Don't Use C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BSGolf.CFG: (uses dorinfo1.def user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                    &lt;------ Top line Registration Number (Lin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&lt;------ Number of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                       &lt;------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Neubauer              &lt;-----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Reality             &lt;-----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yBBS                    &lt;------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               &lt;------ Name Of BBS Caller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          &lt;------ Line Number Of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          &lt;------ Line Number Of Use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  &lt;------ Line Number Of User's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            &lt;------ Time Limit line (or time left i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                        &lt;------ Time Used Line (See info in BBSGOLF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&lt;------ Use R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&lt;------ Use C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from Your BB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Would b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/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/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BAUD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OWN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ope you enjoy playing BBS Golf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