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 Y S O P   G U I D E  -  FIELDS OF BATTLE F/X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OF BATTLE F/X       FIELDS OF BATTLE F/X is a graphic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          war strategy game.  You command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nks, Armored Personnel Carriers,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rcraft Guns, Jet Fighters, Bombers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op Transports, Submarines, Battl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rcraft Carriers, and manag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n unrelenting effort to conqu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have up to 8 players maraud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unlimited number of worlds.  It is a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ing fast-paced strategy ga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aximum play and mind boggl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 if you are not a strategis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ing Fields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f Battle was our 2nd eve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game which used the old HOST/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ology.  It has now been port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DO-F/X PRO where it is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nient for play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XINI.ANS 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S.ANS       : ANSI file displayed to the Sysop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2RAW.EXE  : Converts Ansi files to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EXE     : Chain's Map files together and extracts them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FXPRO.INI  : Required for HOSTSE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ERV.CFG  : Required for HOST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ERV.EXE  : Server portion of this Client/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S.RAW       : ANSI file displayed to the sysop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FIL  : A text file containing the password for Editing of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BMAP.000-012: DEFAULT MAP 0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B.EXE  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B.DOC       : Extensive Docs on how to play FOB (Readable on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B.KEY  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B.DAT       : Resource Data file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BEDIT.EXE   : Game editor for F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.MAL        : This data file contains all play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.EVT        : This data file contains all play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x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BHS.DAT     : This is the High Score data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BGAME.???   : These are the games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BGAMET.???  : These are the game suppor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OF BATTLE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players viewable online   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Sound F/X   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int and click interface makes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 breeze and learning easy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vices.       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Multiple Simulataneous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so Users Can Participate In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Games At The Same Time  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Edit And Create Completely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ps To Battle On Right While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Using The Map Editor Built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In.                      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redible Diversity Of Military Units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anks, Men, Bombers, Fighters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, Ships, AA Gun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 Allows Preview From Main Roster  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o Other Players Can See How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 Game Is Going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Game.                         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Game Can Be Started With Many       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Features Including Starting      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and Number of Players.        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Invest Money Into The        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echnolog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Great Impact With The Game.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ps Created Have Resource Hot Spots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Other Areas Of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awn Conflict And Battles. 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FIELDS OF BATTLE F/X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FOB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F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FOB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4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FOB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FOB  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SERV.EXE %WCNODEID%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HOSTSERV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FIELDS OF BATTLE F/X  as a door to your BBS softwa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Menu.  Having it call the batch file we just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tep.  FIELDS OF BATTLE F/X  is completely multi-node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handle all the file sharing internally, so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with the BBS software you are using offers an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S the door multiuser" or "Allow Multiple Users" you shoul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OF BATTLE F/X is shareware, the only limit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FIELDS OF BATTLE F/X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OF BATTLE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