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Wild Wild West v.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we supply will only work with your bbs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your bbs or change the registration number of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get a new code. Keep in mind that this code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such, it will not work on anyone else's Wc5 or Wc4 BB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new code from you must be willing to answer ques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o ask in order to verify the validity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register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in the bottom half of this document with your check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g onto our website and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justmybest.com/public/software/other/wildwe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sonal/Business Checks will take two weeks to proces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ell with your funds your Registration Number(s)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fter that period of time. Credit card ord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24 hours of receipt during the regular business week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giving us your E-Mail address so we can expedit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gister Wild Wild West.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er Food Fight.....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gister Wild Wild West and Food Fight together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lready Registered Wild Wild West with Carl 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release is not compatible with the old code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ds must b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should be made out to Janet T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for only ($1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Food Fight ($1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and Food Fight together ($2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 needs to be EXACTLY as it appears in Wc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Registration Number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/VISA/DISC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redit Card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(937)748-8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/ftp/telnet -  justmy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et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ngboro, Oh 450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