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Jezebel History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- Started out just wanting to fix some spelling error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called "bugs". Fixed them, and then found a real bu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ill someone, and they have protoplasm pods, you get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giving them to you like it should, FIXED. ;)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layers mentioned that it would be nice to hav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il routines, no problem, I had the routine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ing sitting here in SuperWriter, so I modified th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ssed them in, and found another bug I missed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5 line message, and the other person quotes it, all he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loose. Fixed that too. Some people had problems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ning daily maintenance, so I changed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now runs maintenance flawlessly. Added a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terday's news, So you can see what happend yesterd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day. Would like to take a moment to thank Silver Dollar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registering. Run by a local sysop was the fir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-BBS and is now the first to register Jezebel. Thanks. Oh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Unregistered bar, had the wrong color chan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. Wow.. Alot for only 2 days of work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- Ooops, December 1st came, and deleted all the players! ACK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won't delete players on the first of the month anymor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auto-strip high ascii from the player's name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guys doing that, and it made them pretty hard to kill! ;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 feature, to allow players to get the other guy's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s if they successfully kill the other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- All coding done, all bugs removed. 100% ready f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 - Player attacks are now based on the players level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ve 1 attack per level they are on, the higher 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the more they can kill. Replaced the intro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y co-author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  - Fixed a bug that for some reason wasn't reset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, so that they could never attempt growt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done it onc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 - Made the battles a bit easier, was WAY too hard up n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and above. Also added a routine to add it to the ne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up a level. Nice to know when someone is going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 - First version that was fully completed, many new thing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2 - Second Version, was given to UnderNet and The Nigh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features, including the ability to aquire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plasm pods, and mutationability. Added a wei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to handle mutation. Mutation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ine help file. Fixed the high score routines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players disapear anymore. We'll see if it works.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and an A after the players name to show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1 - First version, was only given to UnderNet to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n somebody elses computer. Code completion at about 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worked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