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VEN 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LC script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the FLE's in "The Seven 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od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echniques, styles and idea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, copied, extrac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other world o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ermi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 Barker (beau@corplink.com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x Software (www.corplink.com.au/~bea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