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Postcar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s of 12-01-1999 Vagabond Software has taken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C Software and is in the process of Re Releasing all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 Wear As the Releases are done this file will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Version and Date that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8-1999 - GAC Blackjack Version 2.3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file is not to explain problem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r try to provide solutions to those proble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a problem with any of our products, you should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  We will make every effort to solve the problem, and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release (if it is a bug in 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our commitment to providing top quality software,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every bug reported.  To help us in this effort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run a specially compiled version of our softwar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very detailed logs of what the software is doing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extremely valuable information to us.  This spec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racking SYSTEM CRASHES, SHARE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EXCEP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act us for help with a product, please provid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problem is and where it occured.  Also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information about your system, the following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you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ersion of the software you have (if it is not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we will ask you to get the newest one before we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 of problem (in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 files creat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 files us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error messages return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oftware Package being used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tal Number of nodes for the 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ng System us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available to the program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dditional information you feel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972) 557-676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vagabond@darktech.org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pport use one of the following methods, e-mail or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ince we can record the problem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  - vagabond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Bryan Turner@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(972) 557-676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        - (972) 286-1682 (6pm-9pm CST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