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- Syso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pyright 1993, 1994 Jakob Dangrden and JAS Software, All Rights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urper Door is distributed without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case shall I be held responsible for any damages or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om you running this software. By runn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greed to take responsibility for any problems that may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gree to this, don't run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Usur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is a ANSI/ASCII doorgame which requires approximately 190k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is a fastpaced doorgame that only has one purpo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its players a moment of joy and relaxation.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couple of minutes to play each day. It's easy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ameplay is straightforward : get bigger, meaner and str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are a fantasy/darkages scenario inhabi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races and creatures. The game can be comple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yer reach the darkest dungeon at the bottom of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. He then gets immortalized. However, player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ggle for earthly power. They can form teams who fight each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angland. Computer characters can also be sworn into the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can be played good or bad with differen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s have their own special abilities and weap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Usurper sometimes confront the players with brutal viol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 and drugs. So, if you feel offended, have any doubts or obje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un this door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subdirectory called USURPER or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all files in the Usurper.zip archiv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Usurper currently works with the DOOR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INFO1.DEF dropfiles. If your board isn'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one of the many doorconverters like Door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your dropfile to DOOR.SYS or DORINFO1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tep is to edit the USURPER.CFG file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eds. The configuration file is quiet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otary, but the necessary line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=&gt; Sysops Full Name, (Jakob Danga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=&gt; BBS Name, (Silent Ser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=&gt; Path to dropfile (C:\RA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=&gt; Type of dropfile (DORINFO1.DEF or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=&gt; Registration Number (0 if Un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=&gt; Daily Number of Dungeonfights (5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=&gt; Days of inactivity before deletion (15-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=&gt; NPC:s vicious tendencies (0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=&gt; Name of Town (max 4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=&gt; Dungeon difficulty (1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=&gt; Display Intro-menu?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you must do is to run the EDIT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Choose the [R]eset Game option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datafiles will be created. That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run Usurper.Exe and you're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takes place automatically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cal login invoke /L on the command lin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.exe /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also creates some standard text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display outside the do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.TXT -&gt; Highscore list including al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S.TXT  -&gt; Team highscor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TXT   -&gt; Newsfile of the daily happen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EWS.TXT  -&gt; Yesterdays news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E.TXT   -&gt; The heros who mad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C enters cha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Always read the WHATS.NEW file for the latest new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Usurper can always be reached from m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t Service, Fidonet (2:201/2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equests (FREQ:s) can be made under the magic name : 'USURP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will also be hatched into the DDS net (So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all Sweden for the latest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Usurper is currently 20$ (Us Dolla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 SEK (swedish crowns) or 26 Canadien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ney will give you a registration number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your Usurper game into a fully functional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some functions are only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. However, the main functions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unctional in the un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enef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ess to 'The Marketpla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ess to 'Bobs Beer H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s can go beyond the 90th dungeon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game can be comp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apologize for misspellings in game &amp; docs. However, Englis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ative language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