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STATIO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91 by Midas Touch Softwar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by James R. Berr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Layout      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            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tting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ssil Driv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SPEED MODEMS and THE PIT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ked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FILES                        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if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CONFIGURATION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COMMANDS   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on per g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Sess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of THE P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-10 LIST created by PBULL.EXE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ate Top-10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Top-10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color ANSI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Graphic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LINED SYSTEMS               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line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configuration program for The Pit 2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is program first to tell the game abou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done our best to provide useful option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roblems that people encounter running The P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lved by adjusting these items.  If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ing properly, check this configur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t 2.00 can run on any IBM system. 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225k of memory and 460k of disk space initia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to play The Pit in Local mod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version of The Pit supports multi-lines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information is provi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use the standard control keys (Arrows, Pg Up,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) to move to the item you wish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The area will be highlighted while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When you're done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reset all of the data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:  Resetting The Pit will cancel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s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are running THE P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(X00.SYS, BRUN45, etc).  The Enter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ssil Driv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pops up a window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faults for any of your com ports, to a maximum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s in your Modem Users Manual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 percent of the users, but the option is her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SPEED MODEMS and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lock your modem at a specific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 Most high speed modems should be locked (HST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yes 9600 Ultra, Everex 2400 MNP5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Do not lock your modem unless you are cer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this feature.  Locking a modem that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can cause the game to fail and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you a number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Flow control is used by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transfer of information from on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Your modem's user manual will hav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how this is set up.  The standar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BBS's is CTS/RTS; however, some WWIV Syso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CTS Uni-directional.  XON/XOFF is a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ets you select the type of Door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unning The Pit from.  The game look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begins, be sure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of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tell The Pit where to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File.  Do not type the actual file name her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under Doo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llows you to toggle between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nd Bios Video Write.  Bios Video Writing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rites through the IBM Bios chip an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r.  It is included for machines that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or for users runn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Video Writing accesses the video chi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much faster.  However, this speed can cause som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to flicker.  This can be corrected with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solves the flicker problem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by "slowing down"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n per g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the SysOp to specif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are allowed to play The Pit in each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Sess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the SysOp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users can play The P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P-10 LIST - Created by P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OP-10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allows you to specify what type of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want for your game.  The options are Ansi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si, and Non-Graphic.  You can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updated at midnight each day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sks for the file and path of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Color ANSI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sks for the file and path of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SI Top-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Graphic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sks for the file and path of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Top-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LIN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is command to turn Multiline usag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Multiline usage is enabled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number or specifier or it will automaticall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  This number should correspond to whatever line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unning on.  This number will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and view logs when more than one person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