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ivia Mas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7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Cobu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MASTER is shareware or "Try before you buy".  You are gran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RIVIA MASTER for 30 days for evaluation purposes.  At the en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must either register your copy, or quit using the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TRIVIA MASTER for more than 30 days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International copyright laws.  There are a few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hareware and registered versions of TRIVIA MAST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, TRIVIA MASTER will not automatically reset itsel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each month, or at the high score the Sysop sets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add users questions to the question database is not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is the exact same game, and all actual "play"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, TRIVIA Master may be freely distributed 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BBS or even given to a friend.  The registered vers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is distributed without warranty.  In no event will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, including loss of data, profits, saving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due to the use of TRIVIA MASTER,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uch program.  Use of TRIVIA MASTER constitutes consent that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urn will not be held liable for any such claim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RIVIA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is a Trivia Competition which the registered Sysop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set at the beginning of each month, or at a pre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.  Each user can answer 3 questions per day (1 multiple choic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, and 1 Fill in the blank).  The user receives 10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answered correctly, and 2000 points as a bonus for g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rrect.  If all three are answered correctly within 1 minu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lso receives a 'Time Bonus' of 10 points per seco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answering the trivia questions, the user is offered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tering a question (if the sysop chooses).  The question is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text file for the sysops approval, and then the registere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it to the appopriate question file with the bon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TRIVIA MASTER include (* Registered version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ANSI, ASCII, and Wildcat!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ifferent question files (1 for each question type) preven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etting the same three question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sysop menu for different sysop functions include resett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pointers and resetting the game manually.  Version 2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question file adder.   The question add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add user or sysop entered questions from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ective question data files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 reset at beginning of each month, or at sysop define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bility to add user entered questions into the question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ext files out of question databases with ADDQUES and GRAB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provided to registered sysops.  Question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question data files online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ysop configurable makeup days!  Allow users who have missed d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reset to play days the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 Files  (*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&amp; Created by Trivia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STER.EXE        : Runs TRIVI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STER.DOC      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TXT        : Instructions for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UES.DAT          : Multiple choice ques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UES.DAT          : True/False ques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QUES.DAT          : Fill in the blank ques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CFG         : READ before setting up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.CFG        : READ before setting up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    :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UESN.TXT         : New multiple choic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UESN.TXT         : New True/Fal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QUESN.TXT         : New Fill in the Blan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SOFT.TXT         : Other OT-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USER.DAT           :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NQUES?.DAT         : Hold next ques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HISTORY.DAT        : Keeps all-time sco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MQUES.TXT          : Multiple choice questions ad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TQUES.TXT          : True/False questions ad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FQUES.TXT          : Fill in the blank questions ad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QUES.EXE        : Add text questions into ques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RABQUES.EXE       : Dump questions to text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RIVIA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figuration files to complete (TMASTER.CFG and OPTIONS.CF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files for information on their format.  The game is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TER TMASTER.CFG from the command line.  Make sure you are in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it.  You can name TMASTER.CFG anything you want (TM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ASTER1.CFG, TM1.CFG, etc.), just make sure you specify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OPTIONS.CFG file must not be renamed.  The TMASTER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name, bbs name, locked baud rate, etc.  The OPTIONS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-node, you should make multiple copies of the TMASTE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node you run.  And have the BBS call the appropri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1           &lt; change to gam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ter tmaster.cfg     &lt; tmaster + cfg filenam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ter tmaster2.cfg    &lt; tmaster + cfg filenam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,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aster.exe tmaste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available to the sysop with a us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Toggles between user status window and help display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Takes 5 minutes away from the users time in door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ime left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Gives 5 minutes to users time in door.  Does not affect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Knocks user out of the door and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Enter chat mode with user.  Press the ESC key to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BOUT FUTURE UPGR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features might be wanted for a future vers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listen and evaluat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RIVIA MASTER, se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tion you decide on,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ent to you via US Mail, or left in a private messag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irst time Registration costs $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s are totally free.  Your current registration cod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inor upgrades.  Version 1.99 would be considered a min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ersion 2.00 would be a major upgrade.  The cost for a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 though version 2.00 is a major upgrade, I am not charg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the minor upgrade fee of $10.  You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sion 1.00 - 1.20 will work with version 2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can not provide voice support, although I'm su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jor problem, we will be able to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I can be contact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Internet E-Mail:  david.coburn@overt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ring Hill,  FL  3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on Phillips for all his support and help testing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 would have ever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is compiled using RMDOOR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RIVIA MASTER can always be played at thes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Thanks beta tester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sano Olive Oil Company           Contact Me if Inter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ahasse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rying TRIVIA MAST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666-9590  14.4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666-0328  PP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666-0258  Hayes Optima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