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L A Y E R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layers you assume the role of a specialist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speciality is hunting and slaying drag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dieval world dragons are waging a wa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.  It is up to the Slayers to subdu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nd keep their numbers down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al threat to the survival of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pecial needs of dragons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rge hordes of gold.  Which is probably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interested in humans.  This makes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 profitable one.  However, dragons are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ries and thus your career is also a very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n your prospective career with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 weapon and some old armor you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uring your journeys.  You come to a small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dwick.  This pioneer town is on the fore-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ing the wilderness areas where these he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 dwell.  The people of Hadwick ar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you amoung their small town as you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m security from the ravages of thes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So they are always full of rumors and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dragons can be found.  Other slayers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wick home, atleast for the interum until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better hunting grounds. 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compitition to keep you one your t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mpitition can be fierce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slayers to squabble from time to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illed what, when, and where.  Because the S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he small garrison of Hadwick does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ere in these duels.  In fact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public for all to witness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dence to who was right and who was wrong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goes the skull of which the argument wa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ayers abuse this system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ulls they have without risking their ne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a dragon.  However, it is highly frow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 obviously inferior slayer and thu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Although it has been known for a few up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llenge the more seasoned slayers.  This 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ical than serious and all the town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 good laugh here and there.  It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s told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receive a certain number of 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This is set by default to 25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sysop.  Their are 5 regions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in: Forests, Hills, Mountains, Swam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.  It is not guarenteed that you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ragon each time you hunt for o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kill determines how well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.  A slayers ability to track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layers level and increase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% per level.  This is why it is import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wns people and see if they have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umors or storys reporting dragons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Entering a region with high drago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the odds of finding a dragon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means to help find where dra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ly found.  Using Matilda's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the fortune teller, you can also fi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re best to be found.  As with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umors are based on fact while some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on fact.  Even Matilda's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100% accurate.  So you must look 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compare not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to believe and which not to.  Each "real"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s and reports will chang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sk them agai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ing the hunt you will want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 best weapons and armo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armor is in the best shap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mor can absorb damage which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t to your body.  So always ask Sme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your armor before heading ou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ses its protective abiliti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bsorb any more damage for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hurch can use its powers to aug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will do well or poorly i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attle.  To help offset thos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lessing to gi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damage.  Also, Matild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er psychic powers and will predic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you will do in your next en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gon.  While the church see's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n the battle, Matilda can see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neak up on the drago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factors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ops and buildings of hadwi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various services.  To enter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Arrow Keys or Joysti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own.  Position yourself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cing the entrance to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now this because of the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building.  Make sure you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uilding as possib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OOK command to read the marqu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building to find out wha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n select the ENTER comman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ilding.  You should then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you can do while in tha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services of Hadwick is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unting dragons and fighting duels. 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yer is not all slaying.  The chur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with healing, although you do heal slow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 per "real" day.  So keeping enoug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fter the battle is alway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ayers fame and succes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kulls he has as trophies.  By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Dragon Skulls ofcourse &lt;g&gt;.  Due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s in one thing.  Taking their head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tter all together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skulls is by Killing Dragons or D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layers.  Both are acceptable means at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and success.  If however, you are low o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sell your skulls to the Skull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igan's Skull Shop always is in the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kulls.  Not so much as trophies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inal purposes.  His potions and tin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all manor of diseases.  He even o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the powerful Blood Skull Potion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the dragon skull your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long with some gold for his trou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otion will perminent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.  But at the cost of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s it's not something you should do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have very little to sh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gain experience for Dueli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make it harder for those you du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up levels.  Providing you win the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.  If you lose in a duel not only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skull but you also lose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At no point do you ever lo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becomes harder for you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cuase you must make up those los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experience by hunting and killing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llected enough experie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for the next level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tra hit points.  Also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nd money to enhance your sk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ximum specified by your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rks out to about 10 point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.  So at second level your figh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 to a maximum of 20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your stealth and defense ski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