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er Hank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gic 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nline door game is of an adult nature.  It contains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theme and includes sexual inuendos and vulg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ponsible SysOp, it it YOUR duty to control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game play.  Please act ac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en, do not be offended by the nature of this game...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appens that the author is male.  If the author were fe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e roles would be reversed.  During game 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for the fun of it you're of the male sub speci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s the common pig, and try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it Debris Communications.  Bit Debri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it Debri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beyond the cost of distributing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Hoser Hank is to find -- and seduce --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girls.  They all have very different person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that work on one girl usually will not work on another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has three different areas -- Disco, Casino, 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off in the Bar with $1000 and you must guide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game using all possible resources to find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an and do the wil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K.EXE     - The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K.DOC     - The test file you're reading now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K.MSG     - Encrypted text file needed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_1.BAT - Sample batch file for single 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_2.BAT - Sample batch file for multi node pl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.DAT     - Sample DAT file for single node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0.DAT    - Sample DAT file for multi node play (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.DAT    - Sample DAT file for multi node play (remot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NS  - ANSI file needed for gam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.ANS  - ANSI file needed for game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1.ANS    - 1of2 ANSI help files needed for ga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2.ANS    - 2of2 ANSI help files needed for ga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Registration form needed to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Long Ascii Description File for BBS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Short Ascii description file for BBS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reated by Hoser Hank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K.DAT - User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Hoser Hank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DAT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  If you so choos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other subdirectory for the ANSI screens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ater added to the D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your favorite text editor and edit the NODE.DAT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node use, you will use just the NODE.DAT file.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game play requires the use of a NODE#.DA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on your BBS.  For example, if you operate a 3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node IDs one, two, and three, three no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which will be named NODE1.DAT, NODE2.DAT, &amp; NODE3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versions of a fully commented DAT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fossil drivers be sure to uncomment the 'foss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If you have a modem set to a non-std IRQ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ORT# option for that com port. 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FILEPATH option if you are using multi node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 MUST be creat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. If you are running multi-node you need to create a 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for each node naming them NODE1.DAT, NODE2.DAT, etc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use 'LOCKBAUD' command in the 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is particularily important if you are running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ust be set and a NODE.DAT file must exis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 knows which NODE.DAT file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is particularily important if you are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game.  This should point to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wo different batch fil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 for Singl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40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/PC:\WC40\WCWORK\NODE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 For single node use this is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n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40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/N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 Most BBS packages would us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in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alter game setting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HANK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Wildcat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DOC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DOC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t A.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Debris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12) 405-8935  (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 flen0001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, pleaase notify me and I make changes just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ime in my busy schedule! 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F YOU EXPECT ON THE SPOT RESULTS.  RESOLUTI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TIME IS A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