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CONTENTS OF OO111-3.ZIP  (Optional Disk)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OIIFX.DRV      | Overkill Soundblaster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.FX        | Overkill Sound effects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PKG.CFG    | Sound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: Overkill version 1.11 allows for the local side (the Sysop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e) to all the exciting sound effects that are heard remotely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stallation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Unzip OO111-3.ZIP into your Overkill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Edit the SOUNDPKG.CFG with your favorite text editor.  It will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   | Soundblaster IRQ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      | Activate sound fx during remote user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      | Activate sound fx during local user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    | Soundblaster Base Port Address (210,220,230,240,250,260,28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line refers to your soundcard's its IRQ setting.  The us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tory setting for the Soundblaster card is an IRQ setting of 5 or 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to hear the sound fx while a remote user is play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next line to 'Y'es, else enter 'N'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third line, if you would like hear the soundblaster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playing locally yourself, set this value to 'Y'es, else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N'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line is the base port address of your soundcard.  The us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is 2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've ran Overkill with the SOUNDPKG.CFG configured to 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s and are getting an error (either I/O write failure, unrecogn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Q, etc), there are several things you can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know that the base port address and the IRQ sett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PKG.CFG is correct, try locating your version of CT-VOICE.D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omes with the original Soundblaster disks.  If you d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T-VOICE.DRV file, copy it over into the Overkill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, rename the CT-VOICE.DRV file into the file name "OOIIFX.DRV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you may have to delete the OOIIFX.DRV that already exists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renam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ly, make sure on your Soundblaster card that the base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matches the settings in SOUNDPKG.CFG as well as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.  Try running another game that you know works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blaster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rdly, check to see if the volume setting is high enough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blaster card!  While your there, make sure the speakers pl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onnected to the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