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Archives (AA) v1.00 - A FreeWare Avalon E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on : 06/1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 : Devon Brooks,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eeWare EGO for Avalon v0.77 WB4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ck, I hate disclaimers, so I'll make this brief.  Run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ST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hive the contents of AA_V100.ZIP into your Avalon Director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_CFG.EXE, and [I]nstall.  That's it!  The only two fil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valon Archives is AA_CFG.EXE and A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da!  You don't need to register this program.  We just ask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n't registered Avalon yet, please consider doing so!  Thanks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Archives must be ran from the Avalon Directory.  Basically,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O does is allow the player to see the rankings of characters in t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 not shown in Avalon itself -- some of these categor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m, Strength, Dexterity, HP, etc...  It costs them a small pric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NTACT THE AUTH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Devon Brooks, Author of both "AA" and Ava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WW]  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MAIL] 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BS]   The IC BBS (33.6k), 1-306-694-5864, 24hrs/day, 7 days/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TMAIL] Write to Devon Brooks, FidoNet: 1:140/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A, Avalon, and ROK can always be downloaded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, or can be FREQ'd from our system using "AA", "AVALON", and "RO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:140/129.  For other BFS Files, FREQ "FILES" from u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 (and their magic nam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website is our primary source for files and up-to-date inform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, hit our site every few days for the latest news, fi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Have fun, and if you like, give me so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von Brooks, BF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WW] : 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fs@sk.sympatic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