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-=  8 Line Slots 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up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zip files in your 8 Li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8cfg.exe to create your cfg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ame will initialize whe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: Make *NEW* dir and follow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 Doo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\8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exe 8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-initialize: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playe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ssil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/FD to you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exe 8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Standard IR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/N to you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exe 8.cfg /5 (where 5 is IR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 FEATURES are not available in Un-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registered Versions Will Play For 6 Week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Registration only $1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Reg.f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rry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20 Somerset St. 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int John, N.B.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2K 2Y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Product of K9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g's BBS (506)674-2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 1:255/2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