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Dungeon Battle II  [v2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Internet Adr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   State / Province: ___FIDOAd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Baud (max)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ulti-Node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       I want a Dungeon Battle II registration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        I want my programs on a HD 1.44 disk ($3 ext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                                       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Dunleavy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akeb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ford, NJ  080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