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ENO-QUEST Ver. 1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pt 18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ubauer Applications Un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up of XENO-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l free to distributed this software any where.  This is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XENO-QUEST... There are No Shareware screens or de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 ask is that you keep the Original Files in tact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as 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: There is NO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the newest release of this game, Just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Reality BBS to find out what the latest revi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ow much it's go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eed help or a modification to the existing program so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on your BBS.. just Call and leave a message on my BBS.. and I'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back with you as soon as I ca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the following inform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me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 Name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ddress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 Phone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ersion Number of XENO-QUEST that you have  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Allow at least 3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$5.00 if you want the newest release sent Uploaded to your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 on disk to you.. (state 5.25" or 3.5" dis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you will receive your registration code on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ENO-QUEST Should Run on almost any BBS.. given the righ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onfiguration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Should be in the same directory as XQ.EX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YRFILE.DTA &lt;---- if missing XQ.exe Will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nster.DTA  &lt;---- if missing XQ.exe Will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ems.DTA    &lt;---- if missing XQ.exe Will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Q.CFG       &lt;---- Modify this file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Q.DOC       &lt;---- The file your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Q.EMU       &lt;---- Ansi Protocol for Xeno-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Q.EXE       &lt;---- Main Ansi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Q.OVR       &lt;---- Main Ansi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Qega.EXE    &lt;---- Main EGA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Qega.OVR    &lt;---- Main EGA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Q.SCR       &lt;---- Data file For XENO-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Q.DTA       &lt;---- Data file For XENO-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QLEVEL.DTA  &lt;---- Data file For XENO-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QMAP.DTA    &lt;---- Data file For XENO-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Q.INS       &lt;---- Instructions for XENO-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UP.EXE    &lt;---- Setup/Install program for XENO-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XENO-QUEST in Local mo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run XENO-QUEST in the Local mode by typ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&gt;XQ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parameters are passed to XENO-Quest are assumed to be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should be No Need to have an Ansi Driver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: if any parameters are passed to XENO-QUEST it will assum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and won't work on your BBS in remo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XENO-Quest on your BB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XENO-Quest on your BBS you will need to know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uses as a user file that is "DORINFO1.DEF", "CALLINFO.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USERFILE" etc..  If you don't Know What line number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file uses for User's first names and Last names an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es, You'll need to look at them using a text editor and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which line has this informat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ING 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Setup.exe program to Modify the Configurati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ENO-Quest. If Your BBS uses Chain.txt or Dorinfo1.def fo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then the  Setup program has defaults which 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for the line numbers of where to find the users data.  Just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Dorinfo1.def or chain.txt on the line labeled "USERFile 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ETUP will display the default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userfile is not a text file, that is, a binary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something else then you might try using QKDOOR.EXE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user file into a text typ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userfile has a Time left line and a Time Lim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XENO-Quest will use that information if you te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to find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:    XENO-Quest Now supports Systems that use Chain.Txt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reading the amount of time a user has left..(in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plug in the appropriate information in the Setup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he data,  set up your batch file or whatever it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to run a door.. and your a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ENO-Quest will run on a multi-node system provided that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copies of XENO-Quest running in memory that use the sam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has been tested running on com1 and com2 simultaneously and on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m4 simultaneously.. however if you try to run on com1 and on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same time, interrupt conflicts may occur if your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does not provide for shared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Registered XENO-Quest with the Author (me),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 to make sure that the upper and lower case let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in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ENO-Quest will detect a Carrier Loss and retur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update the players Status in the playe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find that you need XENO-Quest to perform som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sks on exit, Let me know what it is and we'll make it 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need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ENO-Quest can keep track of up to 100 players at a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 no events to be run and NO Mainten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oor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Batch file for the XENO-Ques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XQ</w:t>
      </w:r>
    </w:p>
    <w:p>
      <w:pPr>
        <w:pStyle w:val="PreformattedText"/>
        <w:bidi w:val="0"/>
        <w:spacing w:before="0" w:after="0"/>
        <w:jc w:val="left"/>
        <w:rPr/>
      </w:pPr>
      <w:r>
        <w:rPr/>
        <w:t>XQ             &lt;------ Note : No Parameter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oad.bat         &lt;------ batch file to reloa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XENO-Quest.CFG: (uses chain.txt user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                   &lt;-----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&lt;------ Comm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                       &lt;------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 Mouse SysOp          &lt;------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to's BBS                 &lt;-----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WIV                     &lt;------ Directory of BBS (dorinfo, Chain.txt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Txt                   &lt;------ Name of Userfile (dorinfo1.def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    &lt;------ Line number of user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    &lt;------ Line number of user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                   &lt;------ Line number of user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                    &lt;------ Line number of user time limit for XQ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                         &lt;------ Line number of user time used (0 0 =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&lt;------ Don't Use RTS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&lt;------ Don't Use CTS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XENO-Quest.CFG: (uses dorinfo1.def user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                    &lt;------ Top line Registration Number (Lin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    &lt;------ Number of Com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                       &lt;------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ne Neubauer          &lt;------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Reality             &lt;-----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yBBS                    &lt;------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                &lt;------ Name Of BBS Caller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            &lt;------ Line Number Of User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               &lt;------ Line Number Of User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        &lt;------ Line Number Of User's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                 &lt;------ Time Limit line (or time left in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                         &lt;------ Time Us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&lt;------ Use RTS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&lt;------ Use CTS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 from Your BB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 Would b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/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/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BAUD,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OWN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ope you enjoy playing XENO-Ques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docu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