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 up Project-X, please see PX.DOC.  It's very, very simple. :)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is file since many sysop have come to rely, no depend, on SYSOP.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they don't find one, uh-oh.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