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SM DH ADD-ON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Dark Harvest and the MSM add-on required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ry amount of base memo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Through some strenuous effort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reduce the memory requirements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) to 525k free at dos.  It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-lay file ofwhich we recomme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, 1 megabyte of expanded mem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a multi-tasker, always se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dvantage of as much base memor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30 - A problem in the Sysop chat window was fix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chat normally without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ly being updated within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 modification to the SETUP.EX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remind the sysop to set his FOSSI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ransmit buffers to 4096 if the FOSSIL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  If you do not have your Fossil Receive/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set to 4096 while using a Fossil a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from the Doors will be EXTREEM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8 - 2.0  - Modified many of the internal resour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compatible with the new PIONEER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-TERM as well as back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