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Yahtzee Ver.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pus Christi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ted from Virtual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of BBS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Yahtzee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: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newest release of this game,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Reality BBS to find out what the latest revision i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oing for.  If you need help or a modification to the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will run on your BBS.. just Call and leave a message on my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try 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BBS Yahtzee that you have  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or Money orders in U.S. currency payable to Chris Neu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. (state 5.25" 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Yahtzee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Yahtzee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zee.RNX   &lt;---- if missing Yahtze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zee.CFG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zee.DOC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zee.EMU   &lt;---- Ansi Protocol for Yahtz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zee.EXE   &lt;---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zee.SCR   &lt;---- Graphic screen for Yahtz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.EXE   &lt;---- Setup/Instal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Yahtzee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BBS Yahtzee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Yahtze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any parameters are passed to Yahtzee it will assu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won't use the mod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run local from your BBS is use the Dorinfo1.de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another door file that indicates local by writing 'COM0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le. When BBS DragRacing reads the door file it searches for 'COM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'COM0', It will assume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Yahtzee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Yahtzee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BS Yahtzee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 BBS Yahtzee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Yahtzee.Cf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etup.exe program that comes with BBS dragrac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,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it is that you 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BBS Yahtzee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Yahtzee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's status in the player data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ing  carrier won't undo any monetary loss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BS Yahtz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Yahtzee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Yahtzee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Yahtz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