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stlands Enchanted Castle v 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- BCSHARE file locking and sharing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and best I've found .Thanks M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Kyle, Kevin, Brandon - who are my life and immortalit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Bernasconi - His friendship have greatly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world. Thanks DA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 - who is a friend and great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- Without him checking out the software and his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uld not create such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Cmiel - Another member of a great Beta test team and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 and believer in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Clemmer - Another member of the Beta test team and a great RI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O'Gorman - Our newest member to the Beta test team -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use and Register Wonderland Software THAN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Cammy and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hrane reserves all rights to these products. This is 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(USA) and  International  Copyright Laws.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components of this software package be reproduced or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 without prior  expressly written permission from Cammy or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Wonderland Software is the wonderful program BC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which remains copyrighted by him.  Thanks Mik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locking routines so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s long as you like. If you like it go ahead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or the door to the address below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the DDPLUS 7.1 door writing routines. Try them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create a door that was just more than hack em slash 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 as with so many others. Both Cammy and I lo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es with puzzles and different things to try along the way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in that immage. There are many hidden secret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ceed through the Kingdom in the hopes that you ca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evil wizzard Azreal and vanquish evil from the land of Ves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fraid to try different things in the game but alo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azzards wich can kill you. But don't despair it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miraculously you will be alive to fight another day :).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 the Kingdoms inhabitants have to tell you. They provide you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should be or what you need to do. Remember one secre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to keeping alive and able to travel. Without i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realm. It also helps you elswhere so be warned a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is a dead warrior....:) Also all LORD color codes are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cept in the mail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upport for quests is coming to allow you to stay out of town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quest las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program is not RIP supported at the pres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be with the old 1.54 format in the future. Automatic time slic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st common multi-taskers .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it under Desqview and QEMM 8.0 as well as Lantastic 6.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table under both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program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HCAS.EXE   - Main executable 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HCAS.OVR   - Overlay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AINT.EXE    - Maintenance program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TCFG.SAM   - sample configuration 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ONST.DAT    - Monster Data 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KEP.DAT  - Store keepers words of wisd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IDDLE.DAT   - Khans riddl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HCFG.EXE   - configuration program to create your node 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s well as VEST.CFG and a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gistered user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TNEWS.TXT  - Vestlands news from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NEWS.TXT   - Todays news file for v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VAL.TXT    - conversations in the Danvals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Ascii Description file for BBS Sysops on V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TLAND.DOC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CLR  - Ansi screns for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HCAS1.SAM  - Sample control file to oper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ST.CFG      - created when you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PLAYER.DAT   - Vestland player data file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play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CHCAS*.CTL  - The door game control file for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or created when you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QUEST.DAT    - Quest data file created when Quests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VES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nce you have the files in that directory run ENCH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option "A" first to create your nod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oor. The door will not run without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game. Then select option "B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configuration file. The door will read thi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information throughout the door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thout using the Brothel ( Clean Mode )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clean mode when you are asked :). That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now you are ready to edit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 the game. You can try it out Local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irectory and Typeing -=* ENCHCAS /L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Now you need to edit your batch file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V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AINT.EXE   &lt;-- this runs the daily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HCAS.EXE  &lt;-- this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line options for the batch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      - runs local mode option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xxx   - used to tell the door wher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is. ie /P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op file path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    - If your machine has over 1 meg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this will tell the doo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x     - Tells the door what node numb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 for systems that use DORINFOx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Mx     - Tells the door what control file to ru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on multinode systems ie /M2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or to use ENCHCAS2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x     - (where x is 1..4) tell the door what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for systems which do not cre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 - Tells the doorwhat baud rate to lock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to. This information can also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trol files so you nee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      -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 no multitaskers are detected. Use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on systems with Novell tha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      - This tells the game to not display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displays a colo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You will not be allowed to edit player record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yer editor when UNREGISTERED. You can however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layers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You will not be allowed higher than level 6 in the gam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 Along with this you can not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info is available on the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 Hatter BBS (919) 736-7003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for our other program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 ONLINE REGISTRATIONS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availabl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    ( DOORGAMES ec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our 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)  Cammy Cochrane            Glen O'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 Hatter BBS            Apoll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7003            (972) 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1 (Lan 6 )   Pro Board ( Lan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Clemmer             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st Catacomb         Rabbit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639-3120            (972) 286-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lite (Win NT &amp; 95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1 ( Lan 6 )  Spitfire v3.51 ( Lan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different BBS software than what is listed and would lik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 for Wonderland Software please contact us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 HATTER BBS (919) 736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if you would like to carry the entire line of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uld like to provide online registration for our door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t the Mad Hatt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