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EAT THE WHEEL v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compiled 03/15/9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Gerard Joh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C) 1996 KeySoft, Inc. -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HOME BOAR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p Cat BBS! - (813) 933-3705 [16.8k ZyXE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UPPORT BOA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r Jack's Thing   - (510) 689-4022 [v.34 28.8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C-Help!          - (813) 949-4993 [USR 28.8 D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ampa College BBS - (813) 870-0697 [v.34 28.8k PP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AT THE WHEEL v5.0 - Try your luck with the whe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claimer (Legal mumbo jumb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Soft hereby disclaims all warranties relating to this product,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ress or implied, including without limitation any implied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rchantability or fitness for a particular purpose. KeySoft cannot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be liable for any special, incidental, consequential, indirect or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mages due to loss of data or any other reason.  In no event sh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ability for any damages ever exceed the price paid for the licens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ware, regardless of the form and/or extent of the claim.  The us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rogram bears all risk as to the quality and performanc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AT THE WHEEL is NOT in the public domain, but rather is marketed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hareware concept. It is copyrighted by Gerard Johnson and KeySof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. Wildcat! and wcCODE are trademarks of Mustang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is BEAT THE WHE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AT THE WHEEL is a 32-bit wcCODE executable (WCX32) game exclusive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ops running Wildcat! v5.  It is a relatively simple, yet addictiv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me with colorful graphics, and lots of features.  Here are just so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Additional words can be easily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Bonus payoff for words with more than 8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Top 10 scores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Onlin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True 32-bit WC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bject of the game is to solve the puzzle by spinning the whee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cking the correct letters in the puzzle. A clue will be show with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zzle to help the user in determining the answer.  There ar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llar amounts on the wheel ranging from $0 to $10000. Puzzles with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 9 letters pay off double the am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AT THE WHEEL is a *free* program for Wildcat! Sysops. It is NOT cripp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nyway.  By calling the support board and getting your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#, you will eliminate the "*UNREGISTERED*" prompt at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display file and instead, your BBS Name will be displayed.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hanks" will suffice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 up BEAT THE WHE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AT THE WHEEL is relatively easy to set up. If you have any probl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 is available on the Home board. If you any any commen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ggestions, please forward them asap. The following steps should get you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running in under 5 minu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Unzipping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zip the contents of the archive into the Wildcat ho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Editing th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AT THE WHEEL reads most of its settings from a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ed BTW.CFG.  This is a simple ascii file that must be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reflect your personal preferences. The format for each lin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is noted in the SUPERS.CFG file.  This file must also resi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Wildcat home directory, so go edit it now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Setting up the BTW.W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e up wcMENU and add a selection key on your door menu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LOW.  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ion Key: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:  BEAT THE WHEEL word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 Type:  Run wcCOD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gram:  BT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 sure you set the proper access to this menu option by cli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"Access"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at's it - you are don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ng puzzles to BEAT THE WHE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AT THE WHEEL reads its words and clues from a file called BTW.W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must reside in the same directory as the BTW.WCX. The form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ile is quite simple and you may edit it as you wish. It is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cii file in which each word (correctly spelt) and its clue must be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by itself. A comma must seperate the word and clue.  Make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 only ONE comma on each line (thus words with comma's in them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valid).  Here is an example of a few li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dcat,bulletin boar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mpa,u.s. 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cember,month of the y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s and suggestions about BEAT THE WHEEL are welcome as well a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s you may have in terms of additional utilities you would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written.  I can be reached via the support board list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ginning of this document, via USNet Mail, or via the internet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rard.johnson@topcatbb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ks go out to all my beta testers, to Mustang Software for a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ine platform, and to everyone who supports the shareware concep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