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or Space Dynasty 3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Added 'Embassy Contacts' option on the Daily Diplomatic Phas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tem shows when a player last played.  The main reason for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when people aren't playing, players who are paying atten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or at least drop alliances.  I found myself using this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airly as a sysop, since I could usually identify who was not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aying, so I made it possible for all players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More colors are now configurable at the common marke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Removed irritating and vague message displayed when the compute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laying.  (This message also always said 'The Radoffian Dynasty'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at the computer player was nam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Redesigned the news file system for efficiency, much in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redesigned the mail file system for v3.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Hoarding food may be allowed in registered games.  (The syso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modified to allow sysops to toggle this option.)  Normally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buy all the food in the market, and who have a large food surpl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enalized appropriately when exit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Added a checksum to the output file for use in multi-BBS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probably release a utility to verify this checksum in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che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The game detects multitaskers OS/2, Desqview, and Microsof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n releases timeslices during loops where it is waiting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se tight loops tend to slow down whole multitasking syste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) When the modem routines could not detect carrier, the gam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without a message.  This was a problem when sysops are trying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game: it was not clear why the game wouldn't run if it is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wrong address/port.  The game now prints a carrier detecti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on the loc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) If you try to run the game without parameters, or with a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as a parameter, it used to identify available syntax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 PROGRAM CHAIN.TXT/DOOR.SYS/PCBOARD.SYS/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 DYNASTY CHAIN.TXT/DOOR.SYS/PCBOARD.SYS/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0) Upgraded to Turbo Pascal 7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1) When you unzip this program using the current PKUNZIP, you shoul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sa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 files Verified!   # GIG4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authenticity statement is not present, or the identifi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"GIG448", then you have a copy of Space Dynasty that has been tamper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or Space Dynasty 3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The game now tracks how many troops and stations you lost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llies, and displays this info in a chart.  This lets you se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you are supporting and by how much, if you bother to 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Added a new military vehicle, Heavy Cruisers.  These are fight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equire carriers to transport them to b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Changed the display format of messages so that they are easier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tor's name now appears only once instead of on ever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Galactic news can now be displayed from inside the game, no need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t somewhere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Added additional ANSI colors, as requested, and also the 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 to customize his colors.  ANSI routines were optimiz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now displays faste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In previous versions, you could not initiate attacks on players who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1000 points no matter how long it had been since they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may now be attacked when they have not played for 10 days (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uch, are subject to being deleted if new players come alo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Added a warning when players have done something which will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 War, in case line noise or a typo have caused unintended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) Added serial routines to the game.  This solves numerous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s several features not possible when using WWIV interrup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SSIL driver discussion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or Space Dynasty 3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Bomb Space Dock - You can now try to bomb an enemy space do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lant a Bomb" covert operation, possibly destroying as many as 100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The mail system was completely redesigned.  Reading mail is 100%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MultiMail - You can now send mail to multiple player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Anonymous Mail - You can now send messages anonymously. 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50/50 chance that your courier will be captured and will identify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Added Fossil driver compatibility to expand the range of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run Space Dynasty.  It also works great for WWIV; if and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op is running the Fossil Driver version, he gets thes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someone hangs up in the middle of the game, his status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at he is not allowed to play all his turns over again whe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s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ice status line at the bottom of the syso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stem will beep at you 30 seconds before timing you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eatures CANNOT be implemented in a program which uses DOS redi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not without great complexity and/or annoying side effects.  I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using the Fossil Driver version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Upgraded to Turbo Pascal 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Added support for reading CALLINFO.BBS for Wildcat!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) Added WWIV ANSI color to Galactic Newspaper text files (WWIV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) Improved Alliance Proposal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0) Added onlin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When aborting the "Plant a Bomb" option, user was still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type of bomb to use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Bug in timer routines occasionally caused program to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instead of after 90 seconds.  Timer routines wer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ype "real" to type "longint" to correc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Due to rounding errors, the program would occasionally tell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default value was less than zero, but would not allow him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value.  Corrected this, which also prevents appearances of "-0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arious amount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or Space Dynasty 3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bug fix - When you tried to bomb an enemy food supply, you forfe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covert operations on that turn.  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Bomb Military HQ - You can now try to bomb an enemy military head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"Plant a Bomb" covert operation, possibly killing as many as 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gen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DYNASTY.ANS, an optional ANSI file which will be displayed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ame, has never been displayed properly.  This is due to COMMON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not written to display ANSIs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or Space Dynasty 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Intergalactic Actions - If you are connected to WWIVNet, you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supplies, and attacks to other boards running SD 3.02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 to (or host) a special message base for transmitting thi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are not on WWIVNet you will still be able to play as usu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Query Allied Support - Using this new diplomatic option, you can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troops and fighters your allies will send if you are att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Bombs - You can now try to bomb your enemy's food supply as well a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ass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bug fix - Previously, old alliances were maintained even after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been deleted, and new players inherited the old allies even 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ed to them that they had a clean slate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new gfile - There is now a file DYNASTY.SCO which contain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board, for use as a 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or Space Dynasty 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a bug in Space Dynasty 3.00 which prevented people from bu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, or possibly buying more than one planet.  Space Dynasty 3.01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mere days after 3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or Space Dynasty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change implemented in this version is that the game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 by the sysop.  This required a restructuring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thus the change in version numbers.  If you wan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ame that you are running now, you will need to update your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.EXE; see SYSOP.DOC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ysop utility is now available to those who have registered the g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ignificantly change the way the game is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you can start the game with a million credits and a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if the sysop sets it up that way.  The sysop utility is a v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 over the freeware version that has been circulating with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sty 2.xx.  It lets you edit all player names (including The Radoff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sty) and to find out who each player really is.  The sysop utilit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ver the modem, unlike the old one which only ran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be happy to take suggestions about additional features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is utility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ere also numerous minor changes and bug fixes to the game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Maximum planets that can be purchased at once : 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Players are no longer automatically deleted after 10 days,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only if somebody else wants to play and needs their s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) If somebody you are not allied with sends you troops, you are asked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accept them or not.  Allies can still send you piles of tr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The Radoffian Dynasty no longer lets you hoard food if the stor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5) Used to be if you typed 99999* (or any bad characters after a number)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aken to be zero.  Now trailing bad character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6) You can now abort when the game lists all the players by hitting the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Mail messages can now be up to five lin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8) No duplicate names are allowed.  Nobody can use the same exact nam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about it.  Fixed a couple of bugs, you don't have to see the co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over and over all the time, and you can convert more than one plane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Rele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no SD 4.0 until either (1) I can find some more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 routines or (2) I can find a way around all the round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urred by using real numbers.  The WWIVnet portion of the game,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quire a WWIV message base in order to be used via WWIVnet,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mpleted, but has not been released to avoid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voiding the use of WWIVnet message bases allows people running VBB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networked games.  Early versions of the VBBS/WWIVnet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reanalyzed the network upon receiving a message of type exter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assured that this would be corrected but haven't verified that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.  Interested VBBS sysops should contact me about trying out this SD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