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Dynasty contains a lot of code for interfacing two gam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eating each game as a separate "galaxy".  Normally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BS systems over a network, but it can be done between tw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BBS as well.  Here are some instructions for setting up tw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 your board to interface as two separate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you can either net your games over a BBS network or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but NOT both.  I will use CHAIN.TXT as an example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ny BBS running tw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 have two games going.  The command line for the first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CHAIN.TXT ONE, meaning it is going to store it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ONE.  The command line for gam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CHAIN.TXT TWO, meaning it is going to store it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ach game must have a galaxy number.  To keep things simple, le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1 in directory \WWIV\GFILES\ONE and Galaxy 2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WWIV\GFILES\TWO.  Go to each directory and create a file called GALAXY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ntaining the galaxy number, so that the game knows what galax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GALAXY.NUM can also contain the name you want to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WIV\GFILES\ONE\GALAXY.NUM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Federation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\WWIV\GFILES\TWO\GALAXY.NUM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Galax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two files that the game outputs are DYNASTY.OUT, contain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ACTIONS.OUT, containing galactic actions.  These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put file that is named after the number of the galaxy it is fro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rom Galaxy 1 should be called 1.IN.  If you do no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o far, just add the following commands to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galaxy 1 stuff to where galaxy 2 can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\GFILES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YNASTY.OUT+ACTIONS.OUT \WWIV\GFILES\TWO\1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ON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galaxy 2 stuff to where galaxy 1 can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\GFILES\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YNASTY.OUT+ACTIONS.OUT \WWIV\GFILES\ONE\2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ON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as soon as this batch sequence has executed once the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galactic actions against each other.  I'm sorry I can't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furth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