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 is yours to use for free for as long as you wan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enjoy Space Dynasty enough that you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t.  As an incentive to register, the Space Dynast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SDSYSOP.EXE, will not function without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$15 fee, you will receive a registration numb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od for this release, and all future releases, of Space Dy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o not send foreign currency...my bank charges me more than $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a Canadian check!  I don't want to know the fee for other countri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give you much more control over how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ggle the computer play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ide what the maximum number of planets you can buy at o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ide what quantity of resources (credits, planets, etc)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when they en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 the sysop to edit player names and identify who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number of turns per day, anywhere from 4 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for example, I am giving players enough cash to buy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on their first turn, as an interesting strategic twis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ways to change the setup to require players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; you can be as cruel or as generous to them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 v3.06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 Enclosed is $15, please send my registration number to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me: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ress: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ity:                       State:                 ZIP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me of BBS or Person to register game to: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This name will appear when running the program.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eel free to write any suggestions you have for the game on this she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Mr. Hollie H. Satte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01 8th Road South 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lington, VA  22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on my BBS, Eldritch Boulevard, at 703-931-04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WWIVnet, you can send email to me b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1@8000.  You may also contact me on GEnie, where I am HSATTER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y internet address is hsatterfield@genie.geis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