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PACE DYNASTY Inter-Galactic VIA Rela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Tisinai, AKA Glad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ARENA BBS, 708-367-6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documentation to help you get Space Dy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Pcboard.  I'm also including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Space Dynasty multi-bbs(Inter-Galactic)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Net.  I've tried to make this as understa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lets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 directory to hold the Space Dynas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s an example I'll be using C:\DOORS\DYNA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S305.ZIP contains all the Space Dynasty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DYNAS305.ZIP to C:\DOORS\DYNA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ace Dynasty is run for the first time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YNASTY directory to hold all the game files.  In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is game directory would be locat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DYNASTY\DYNA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batch file to run S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dy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sty c:\pcb\pcboard.sys ;SD needs to access your pcboar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reset your game of Space Dynasty delete DYNAST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o it in setting up a local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ynasty.  If you wish to run an Inter-Galactic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RelayNet please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PACE DYNASTY INTER-GAL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inuing, be sure you have test run Space Dy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ce.  You may simply type DYNASTY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a test run from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EST RUN SPACE DYNASTY AT LEAST ONCE BEFORE PROC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current directory to C:\DOORS\DYNASTY\DYNA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create a file named GALAXY.NUM that contain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your galaxy, and the name of your BBS.  Set your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to that of your Relaynet node number.  The Relay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my board, ARENA is 984, so I would create the file GALAXY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rst line of 984 for my galaxy node number, and a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ys ARENA.  When Inter-Galactic operations are perform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the name that you put here is what other users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do this is to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GALAXY.NUM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84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let other BBS's recognize that you are now in th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nd your galaxies information to ALL of the other galax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ounds like a lot of work to you, it is, but we'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o it all automatically for us every n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ightly Event, you need to put a sequence of lin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 go to the correct drive if necessa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 go to the directory where the game stores its 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DYNASTY\DY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 create file to be sent ou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YNASTY.OUT+ACTIONS.OUT C:\DOORS\DYNASTY\984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 now delete today's activi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ACTIONS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directory names given are only examples, but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DYNASTY.OUT+ACTIONS.OUT and giving it the name 984.IN (where 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your NODE #) is a must.  Every NODE#.IN is consider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to Space Dyna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rectory where you place your NODE#.IN file CANNO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your DYNASTY.OUT and ACTIONS.OUT files are located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OORS\DYNASTY\DYNASTY).  The reason for this is that when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BBS's Galaxy node #'s, they will be placed in that directory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automatically each time Space Dynasty is run.  You do not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galaxy number showing up on a list of galaxies your users can attack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sounds confusing, I'm sorry, but I've said it in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, just be sure you don't put your NODE#.IN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s your game files DYNASTY.DAT, DYNASTY.OUT, etc. 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ut it in your C:\DOORS\DYNASTY program files directory though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in the Event lin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 ACTIONS.OUT will not exist until a player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er-Galactic operation.  It must be deleted every day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nt out, or actions (attacks, messages, etc.) will repea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nd your NODE#.IN file Accross the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RELAY software comes with a program called FILER.EX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located in the PCRELAY files directory C:\PC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your NODE#.IN file to other bbs's automatically pu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in your Event b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 SEND C:\DOORS\DYNASTY\984.IN SUBSOFT DARKSIDE COMSTAR AQU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your PCRELAY software to send the file 984.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with the ID CODES of SUBSOFT, ARENA, DARKSIDE, COMSTAR, and AQU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is is an example.  The 984.IN will b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node number.  There will be many other boards beside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to which you are going to send your Galaxy information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my board the file IDCODES.ZIP, which you can request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a PCRELAY's CONFIG program.  It will contain a list of all the I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ards currently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time you will have to stay tuned to the SYSOPS conference in RELAY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developments in Space Dynasty.  Perhaps in time I will be able t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DYNASTY help conference in Relaynet to handle all Space Dynasty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(To a point anyway, I'm not the author of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r NODE#.IN is a tiny file.  It is so small that by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it up will actually make it longer, therefore do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nd a zipped NODE#.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I'm not an expert in the best way to do RELAY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s.  If this multi-bbs game idea gets big, let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100 boards, we're going to have quite long FILER SE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lines.  If someone knows a better way,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's note: Space Dynasty 3.05 supports a maximum of 26 gala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game.  It would not be hard to add more, it just takes mor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people should let me know if this is necessary in the future.  H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after a Mail/File Transfer is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everyone does their mail transfers, and Relaynet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NODE#.IN's around the Universe.  The next step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ynasty to read all the NODE#.IN's.  -Real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vent, after your transfer is complete simply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(example) C:\PCRELAY\FILE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*.IN C:\DOORS\DYNASTY\DYNASTY.  Space Dynast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NODE#.IN files each time it is run,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f any are found.  After your batch file ha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n files to your dynasty game files directory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*.IN files out of your C:\PCRELAY\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DEL *.IN.  Keep in mind, the C:\PCRELAY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only an example, it may be differe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\FILES directory, is the directory in which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aved.  The C:\DOORS\DYNASTY\DYNASTY is the S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rectory.  If you are not sure which directory it 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 will find files like DYNASTY.DAT and DYNASTY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pace Dynasty will not go into Inter-Galact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until it receives at least one NODE#.I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YNASTY game files directory.  So even aft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GALAXY.NUM file, do not expect to do Inter-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. You will have to do a Relaynet transf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ummary of the commands you will need to pu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n order to play Space Dynasty Inter-Galactic.  These are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above explanations if you have a ques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 certa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dynasty\dy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YNASTY.OUT+ACTIONS.OUT C:\DOORS\DYNASTY\984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ACTIONS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 send c:\doors\dynasty\984.IN SUBSOFT DARKSIDE COMSTAR A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; CALL YOUR HUB AND TRANSFER YOUR MAIL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pcrelay\files\*.IN c:\doors\dynasty\dy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pcrelay\files\*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CODES of Boards in the 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keep a file containing all the ID CODES of th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laying Space Dynasty Inter-Galactic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called IDCODES.ZIP.  You may reque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CONFIG.EXE program that came with Relay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D CODE is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Space Dynas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keep the newest version of Space Dynasty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my system under the name of RIMEDYN.ZIP.  As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 I will distribute them to boards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Space Dynas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strongly suggest you register Space Dynasty with it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devoted many long hours of programming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you register the program, you get to use the Sysop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can configure start up options of the gam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other features.  In a normal configuration of Space Dyna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users start with 1 planet.  In registered games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art with 10,000 planets.  Starting off with more planet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UCH better game.  In Relaynet, we will discus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configuration will be for the game, and enforce it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 any particualar galaxy an advantage ov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's of Space Dynasty, Doorway, and Relay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ritch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Space Dy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/931-0431               You can pick up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ch program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Rela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/229-5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N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)367-6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CODE: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: 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David Tisin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: Gladi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ness... And Good Luck Setting Up Space Dynasty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