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win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FG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BETS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S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will be reset automatically and a winner will be deter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transfer their score files. The 'HUB' then merges all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merged 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\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E-MAIL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