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de Wars 2002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ory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Gary Martin, MaryAnn Martin and John Pritch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thanks also to Drew Markham, a.k.a. Vid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v2 debugging 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le RavenL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  : (785) 842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net: loft.martec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b   : http://loft.martech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b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tech : http://www.martec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v3    : http://cypress.idir.net/~jpritch/Version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  Right now you're probably dying to configur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it running.  Before I tell about that, I just want to put a pl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is the result of over 11 years of game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The version you have in your hands is v3, our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s tons of new features the players requested and some new tw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rew in ourselves!  It is one of the most complex games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 You probably can guess about the amount of development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into this game.  Install and run this game for a few weeks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it is decent and want to keep it, you will need to registe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very small, just $25.  Being registered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ch with further development of the game and all subsequent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will be free of charge to you.  This un-register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ully functional.  There are four options that do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edit any values in the Trade Wars Sysop'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cannot buy any of the other shiptypes in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cannot build or enter Citadels o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ton Missiles cannot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game works 100%  Try it, I think you'll agree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cheap for what you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American Express and US funds drawn on a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!  Foreign funds will be returned as the cost of processing them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ore than the registration fee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Ordering Info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online, see "Online Ordering Info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via mail, send $25 (US) i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1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wrence, Kansas  66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n accompanying file on your harddisk called TWORD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to send in your order as it will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3-4 weeks for your registration code to reach you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transmit registration codes through the net.  And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 your codes.  We have very little time to work on the game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US Postal Priority Mail doesn't seem to be any faster than regular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registrations from either coast in 3-4 days.  Please includ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ype and number as well as your address on the included form TW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ONLINE ORDERING INFO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have online ordering available on Castle RavenLoft after Sept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.  We're sorry it took so long to make this available, but w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 for you now.  Call Castle RavenLoft at (785) 842-0300 or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ft.martech.net and you will be able to use Visa, Mastercard 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o place a credit card order.  Reg Codes will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but within 2-3 days of the time you place your order.  W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is fully automated as soon as we can finish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Update Info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ed Trade Wars 1.xx or 0.9x before January 1st, 199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ligible for a free upgrade to the new version 2.xx cod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n update form included with this archive.  Get it to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you your new codes for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 Now on to the installation!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E F O R E you do anything else!  Copy the distribution archive 2002V3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nice safe place.  The installation process will delet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ut of the BBS dir to save system space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a v2.xx+ game, backup your data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REVERSE THE DATA CONVERSION, so back up tho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: If you are currently running Version 0.90 through 1.03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LL FILES IN THE TRADEWAR SUBDIR!  (Optiona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 in a different subdirectory.  You can put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computer as you can fully control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for its data)  Version 3 is NOT compat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y with the files from Version 0.90 through 1.03d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and erase every file in the TRADEWAR sub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currently running Version 2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o convert your data files to v3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THEM FROM THE TRADEWAR SUBDIR!  If you inten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esh game, then you may delete all files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: Unzip 2002V302.ZIP and it will create the installation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Put the executable archives TWSUPP.EXE and TWPG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file INSTALL.BAT in your Tradewars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o set the Dos Environment variable (more info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cate which node i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: Run the batch file. (INSTALL.BAT)  It will unzip everyth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, create a directory called ANSI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ANS into that ANSI directory.  If you want to run tw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ame, make another subdirectory under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copy EVERYTHING thats in your Tradewar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then need to make appropriate changes to the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the batch files that you use to call Trade Wars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v2+ to v3 - Backup data files, but lea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game directory.  After installing all new file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2002.EXE to trigger the data conversion process.  The game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of the data (assumes all pre 3.00 data is 2.xx) and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version to the most current data format.  The data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acked up in the same directory.  If a file conflicts with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you will be prompted to overwrite the file, overwrite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bort.  Once conversion is completed, the game will begi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conversion process is not two-way, so back up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in a safe place.  Also, the data files and index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rebuilt in case of corruption, so you might consider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up with nightl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from versions of Trade Wars prior to 2.00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 BIGBANG.EXE to begin a new v3 game and will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gam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.EXE must be loaded to play Trade Wars.  If TW detect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hare, it reports an error and will not load.  This error is "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oaded or unrespons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!!!  During a first time initialization, the BigBang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must be run.  This process can take a while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portion of the Trade Wars 2002 Universe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maintenance program called EXTERN.EXE   This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ce a day.  It does NOT support the modem so it should no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logon event for users.  (it also gives out info that user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).  Run it in your nightly maintenance batch file.  We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door's external maintenance files screw up the environm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TERN will not function correctly. We recommend t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.EXE *FIRST* in your nightl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 Running TW2002 on Your BBS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of TW2002 runs quite a bit differ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 The Node configuration file determines h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what type of door drop file should be read (and where it 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mmunications should be handled.  There are only tw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used regularly. (there are some optional overr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XMS   The NoXms switch tells TW2002 to NOT use Extended memo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MS   The NoEms switch does the same 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W2002 will try to use Xms memory first, then Ems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re available (in sufficient quantity) then the game will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verlays into memory and your disk usage will rise considerab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s and unloads modules from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2002 NOXMS 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rade Wars 2002 this way would insure that no high memory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(Sometimes useful for systems such as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, optional command line item, is an overlay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=x   Where x is the number of bytes to set aside for the over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game tries to keep 165,000 bytes for dynamic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, and devotes the rest to the overlay buffer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minimum size (80,000 bytes currently), so there may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,000 bytes left over after the buffer is set.  You may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queeze a little extra performance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5,000 bytes is intended to handle a 5000 sector game, so small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less for data allocation.  In that case, you coul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to a value that leaves about 32k-64k free while the gam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@ command in the game for an indication of the number of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occuring as you play.  Each reload indicates that a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was moved from either disk (if no EMS or XMS is used), 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fewer, the better, though this will have a greater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overlay from disk without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justing the overlay buffer, it is important that th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command prompt be about 30K (see @ command).  By defaul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000 sector game the overlay setting should leave 32k free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nters.  If there wasn't enough memory to meet this requ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could be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, optional command line item, is a nod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NODE=x   Where x is a number from 0 to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, optional command line item is useful if you want to run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ocal area network.  Setup the nodefile for Local use,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the TWUSER=&lt;username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USER=name  Where name is from 1 to 4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, optional command line is a default data directory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=path  Where path is the location of the Trade 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h is overridden by the node-specific data directory if th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, optional command line is the video write mode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=mode  Where mode is FAST or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s to VIDEO=FAST, and should work with mos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writes directly to video memory.  This doesn't work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for example virtual machines where physical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 where it would on a physical machine. 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configure your environment for video memory re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utomatic for most modern virtual machines, or tur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writes off using VIDEO=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ethod to setup TW2002 is to use a Dos Environmen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 batch file to indicate which node a given machin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</w:t>
      </w:r>
      <w:r>
        <w:rPr/>
        <w:t>ͻ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</w:t>
      </w:r>
      <w:r>
        <w:rPr/>
        <w:t>SET TWNODE=x   Where x is a number from 0 to 32000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</w:t>
      </w:r>
      <w:r>
        <w:rPr/>
        <w:t>ͼ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utoexec.ba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WNODE=1     &lt;============  Upper or lower case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ade Wars 2002 supports many different BBS interchange file format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elect one from the following list for YOUR BBS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BS Name             Interface File Name    Nodeedit Door Ty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  ---------------------- ----------------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ld War IV         CHAIN.TXT               WWIV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eneric System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ickBBS             DORINFO1.DEF            Q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cBoard       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.B.B.S.             DORINFO1.DEF            R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yBBS                CURRUSER.BBS            RY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dcat 3.x          CALLINFO.BBS            WIL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dcat 4, 5  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legard             DORINFO1.DEF            R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itfire      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cal Mode, no BBS                           LOC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!!  This game requires between 450K and 500K of RA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shrink out most of your BBS before running TW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delivered in an "as-is" basis.  We do not guarant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work on your BBS.  Any problems with your system, lost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files are your problems to solve.  As distributed this pack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on a PC-compatible running WWIV or QBBS.  If your dog gets si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your job or one of your users gets into a gunfight over this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t is still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*ARE* glad to try and help if you are having problems getting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trading and watch out for the Ferreng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A. Martin,    #1  and            Castle RavenLoft (913)832-2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Ann Martin,   #2                 AutoSysop Validation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echnical Problem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troubleshoot the game, Trade Wars sends error messages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You can capture output to a file and see what messages we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weren't visible on the screen.  Just run the gam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2002 &gt; ER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view ERR.LOG after the game ends to see what it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W W I V   S Y S O P S ! ! ! ! ! ! ! ! ! ! ! ! ! !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ake sure that Use_Dos_Interrupts is set to NO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your Chainedit entry of TW2002.  YOU MUST SET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ff! It's very important.  Otherwise you will se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ouble characters remotely and it can lock up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tem!!!!!!!!!!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running games on multiple machines that point to a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one or more of the sessions can't rece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lock synchronization is crucial when running on more tha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v3.05, a new global command has been added to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s.  Here's what you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Run a local session on each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From the main machine, press &amp;.  This will synchroniz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running local sessions to the time of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ertainly do this manually, if you'd prefer.  The clock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ynchronized to within a seco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rade Wars seems to run fine in Local mode, but goes crazy fo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W2002 handles its own I/O.  Make sure that you are NOT using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gram or the BBS itself to handle the Modem I/O.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Gateway is not needed with TW2002.  Also, make sur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mode on your BBS that removes the BBS from memor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o matter who runs the game, it always comes up as the same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! (the sysop) what i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W2002 looks for your Door Interface file wherever you told it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it pointing to the wrong one (not one the BBS mak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tries to run the door) then it will always try to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  Also, if your Dos Environment variable TWNOD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it will default to Node 0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Running TW2002 on WWIV, remote callers get double charac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Under WWIV's Chainedit, you have Use Dos Interrupts set to "Yes"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etting off as you are asking both the BBS and Trade Wars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o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TW2002 I keep getting error codes 002 or 103.? It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since I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never ran the INSTALL.BAT file when you first got the arch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un this, then the appropriate data files were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Pascal Error Messages you can get with TW2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eaning                 With regards to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ile not found          You are mis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Path not found          You are not using the batch files w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Too many open files     Increase your FILES=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.SYS  We recommend about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File access denied      Either a file has been set to read on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is full, a RENAME tried to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existing file name or a file is not open.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Invalid File Handle     Your file handles have become corrupted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Disk Read Error         An attempt was made to read pas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most often.  Something is corru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r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Disk Write Error        Generall an indication of a ful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 File Not Open          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 File Not Open for Input Text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  File Not Open for Output "   "     "   "       "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  Invalid Numeric Format  Generally this is only caused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interface file (that has the user's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happens when TW2002 is trying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eric value from an interface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re isn't a valid numb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150 through 162 indicate various HARDWARE failures.  If 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, then something is wrong with your PC and I can't be of mu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mone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  Drive not ready         Controller problem or drive not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  CRC error in data       Scrogged disk (real technical eh? (gr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  Disk Seek error 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  Unknown media type      Did you just change to DOS 4.0 or 5.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  Sector not found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Printer out of paper    Hit Control P!  Disable pri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 Device write fault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  Device read fault 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  Hardware Failure        Reported due to Dos sharing vio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stly having to do with Lan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problems.  If you encou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, then you hav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blem with your multinode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 sure Share is being run. 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re that the Trade Wars file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a Shared access mode. 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cutables and the .ANS files to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facilit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 errors generally indicate a problem that must be fix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inu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Division by zero        Now I hope you cannot make one of these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I check before every divis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DOESN'T happen, but you it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 Range Check Error       Array index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 Stack Overflow          NOT ENOUGH MEMORY for the stack!  Type @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W2002 and it will tell you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have left with the game running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der 5K, then you're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  Heap overflow error    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  Invalid Pointer Op.     Can be caused the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  Floating point overflow Most likely someone has use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put an insane amount of credits in a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eld somewhere.  YOU CANNOT make enoug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W2002 to cause this with norm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  Invalid Floating point  You have a real thats trying to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              a Long int and its greater than 2 b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  Overlay File read error TW2002 had a problem getting an over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W2002.OVR file.  If you're not using 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.OVR file is missing or is setting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or on your harddisk.  If you are running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you have a bad memory chip! (y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w, hidden function inside the game, accessible a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The @ key will display info about your system's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@&gt;  Game Details.  This function (a global key) display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concerning the active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tle area displays the Trade Wars version, an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game thinks it is running under.  If this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may not function properly.  Supported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T/95, Win3, DOS, OS2,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 Wars 2002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Status:  Displays the current memory availab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, as well as the largest free block and minimum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so far.  If, while at the main command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memory is much greater than 30K,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ing the BUFFER size to make more memor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verlay buffer.  This will increase the game's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BUFFER parame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imum bytes available value is a danger fla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becomes low in relation to the Object Memory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ttempt to gain more memory for your sessions, or BIGB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,392 by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,392 largest free bloc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,792 minimum bytes available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Status:  Displays the current and minimum stac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game.  The minimum value is an estimate,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s always less than or equal to this amount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ion is static and defined when the game is compi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nd the stack running dangerously low, report it to Mar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e'll increase the stack size with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,920 stack by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,154 minimum stack bytes available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Allocation Status:  Indicates the current and maximum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llocated for dynamic structures within the game.  This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s and shrinks as you access different featur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2,856 byte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5,456 maximum byte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Buffer Statistics:  These stats help you determine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configuration for your system.  By defaul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s to allow about 135,000 bytes for dynamic al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,000 bytes available for future allocation when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rompt.  The rest of memory available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buffer.  A minimum buffer size currently is 8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meet this requirement, your game may show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,000 bytes free at the main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this value yourself with the BUFFER=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(see RUNNING TW2002 ON YOUR BBS) to free up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, or increase the buffer size to improve gam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load Count gives an indication of the number of ti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has been reloaded.  A smaller buffer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reload count, and a larger buffer a smalle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line reports "Loading from disk", then you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 EMS, or there wasn't enough EMS memory avail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verlay file.  We strongly recommend loading the over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.  This requires enough memory to hold the entire TW2002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At this release, 460K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80,000 Bytes, Reload Count 99, Loading from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Interval Lag:  Another warning sign, this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lly be small.  This is a measurement of the avera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 spent in interval processing.  If it approa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s the interval period (the delay between background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 one second), there is too much load on the game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ds for Aliens and Ferrengi will effect this load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ld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hundre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Wars 3 relies heavily on disk access to achieve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of the game.  Disk caching is highly recommend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of actual hard-disk hits.  There is a noticabl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a game running with and without disk caching.  Win95 and 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this quite nicely.  For a true DOS mode, try Smart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game has been optimized for Windows NT serv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5.  It has shown good performance under Windows 95 and DO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has been done under OS/2, although the opera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DESQvie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DESQview uses a substantial amount of DOS memory, you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 full-scale Trade Wars game.  Try creating a game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or sectors, maximum users, ships, planets, etc.  These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the amount of dynamic memory required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must be loaded prior to starting DESQview, and I recomme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Drive or another disk caching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n't be running a disk cache, you need to specify enough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vailable to load TW2002.OVR.  Otherwise, overlay access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hard drive, which will slow the game down.  Currently, about 4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run a maximum universe game under the DESQview Big DO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set the Maximum Expanded Memory to 460K to hold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bout 530K conventional memory for the window, this game run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game has started, check the @ function to view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session.  You would like the Current Bytes Available to stay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K when at the main prompt.  Check that the Lowest Bytes Availab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o low.  You would also like the Overlay Buffer Statistics to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Reload Count, and Loading from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BUFFERS= setting in CONFIG.SYS reasonable.  These buffer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memory, and can limit the amount of memory available to 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ew features have been added to TEDIT.  They are self-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functionality of the TEDIT prompts has been revamped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bears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input text (Low to High) [Default]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 and High values, if present, are boundaries for the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the current value associated with the input, so that a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eave the fiel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ue can be entered (as long as it falls within the range),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pecial key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: Enter minimum value.  The prompt is terminated with the Lo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as the result.  The , key will function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: Enter maximum value.  The prompt is terminated with the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as the result.  The . key will function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covers a large portion of the technical support for TW2002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rther questions, contact us at Martech Software via US Mail or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achine.   We have also re-opened Castle RavenLoft for tech suppo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full access to the TWs support area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