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G ST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1992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04/07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: Chris Martino (Chach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  support board  has unfortunately gone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Vagabond Software at http://www.vbsoft.org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telnet://pegasus.bbs.us for the New Support board. But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st ways to get to VBSOFT is to join the irc network irc.thebbs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#bbs for Chachi(sfyl138@comcast.net or V or Vagabond(v@vbsof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.ANS</w:t>
        <w:tab/>
        <w:tab/>
        <w:tab/>
        <w:t>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.EXE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.CFG              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.DAT                A sample data file which Chris has comple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          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The 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RAG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rongly  recommended that you install Drag Strip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harddrive.  It is not, however,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dit the config file(s) you intend to use 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.CFG  is included with the  game, and  should be  modified to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.  You may specify different config files for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 a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strongly  recommended that you install Drag Strip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bdirectory on your harddrive.  It is not, however,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Vote Will Suppo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BBS That Creates These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llowing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et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oard 12.0 through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is not on the list, and works, let me know and I'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rag Str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.EXE c:\path\to\dropfile\DOOR.SYS &lt;--Or The Drop Fil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etup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  <w:t xml:space="preserve">        Drag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:</w:t>
        <w:tab/>
        <w:t xml:space="preserve">       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Directory:       C:\sbbs\doors\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         drag.ex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-up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C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tandard I/O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32-Bit Executabl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: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: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:       GAP         DOOR.SYS &lt;-- or whatev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: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STRI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EDITOR.EXE is required to edit the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, cars, engines, transmis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11/31/1991 Cott Never Released It Never Lef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04/07/2004 Vbsoft.org Is Given The Source And Chris Updat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