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O M I N O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EMAIL) al@sunrisedoor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oes are played with a Double-Six pack of 28 tiles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gainst the computer for points. Scoring encompasse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points, thus making the game very competitive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tion the player is given a RANDOM chance to earn extra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lusion of a WINN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tra Points chance not ava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OMI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DOMINO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RESERVED FOR FUTURE U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DOMINOES     Location of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INOES DOMINOES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multi-port FOSSIL-based boards add  /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MINOES DOMINO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message bases. The Message file (DOMINOES.MSG) will be resta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MINOE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OES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files (EXE, HIS, DOC, etc) can be found in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DOMINOE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DOMINOE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