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fficial Talon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ONLINE!!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204.212.4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204.212.40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