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 xml:space="preserve">ķ �ķ ������ķ �����ķ �ķ ��ķ �����ķ ������ķ �����ķ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YBER CITY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right 1998-1999 Talon Innovations - All Rights Reserve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TAL Documentatio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 can say is,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 DISCLAIM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LEGAL.DOC for anothe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BUT TAKE UP SPAC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REAKS SOMETHING IT WAS NOT SUPPOSED TO, IT IS YOUR FAULT. 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RESPONSIBLE FOR ANY DAMAGES OR LOSS OF PROFI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INNOVATIONS CANNOT ACCEPT ANY RESPONSIBILITY FOR THE A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ADDON, OR UTILITY MADE BY A 3RD PARTY.  PLEASE READ THE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GMS BEFORE YOU DECID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CYBER CITY IS NOT INTENDED TO PROMOTE H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UN AND ENTERTAINING.  IF THIS GAME CAUSES MORE HACK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, EITHER TAKE IT OFF, OR KICK THE USERS OF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ALON INNOVATIONS WILL NOT TAKE ANY RESPONSIBILITY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SETTING UP THE G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written with the assumption that you have un-compr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zipped) Hackers: Cyber City in it's own direc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: Cyber City is very simple to setup.  Just go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placed Hackers: Cyber City (HCC, for short)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HACKCFG.  Press "S" to Setup HCC for your BBS.  The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hould be fairly self-explanatory if you are an experienced SysO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ll the information in, be sure you save your configu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-node, try to save a different configuration for each node,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 little easier.  It is suggested that you save each different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, then move or copy that batch fil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will move on to "C" (or Configure Game).  First,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 per day you would like (Suggested: 3-4).  Second,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 user can hack another player (Suggested: 2).  Last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ast, select how many days to wait until a player is de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n't played (3 weeks to a month usually sounds good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set Game "R".  This is just to make sure everything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hen the first person on your BBS us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RUNNING THE GAM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batch file for each node, just run the correspon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node.  It will run *much* easier than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TCH files do not work, make a configuration file.  To ru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run from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x:\DOORS\HCC (where x is the drive and \DOORS\HCC is the HC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NIGHTLY MAINTENENC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nightly maintenance, just place the following line in your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x:\DOORS\HCC (where x is the drive and \DOORS\HCC is the HC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is version of Hackers, maintenance will be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 the game, automitaclly.  But if you run it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it will not run for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Talon Innov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imt.net/~griff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griffin@imt.net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dy Muth   - Dictator/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GREETS AND THANK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ckers: Cyb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veryone who has beta tested, and alpha teste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your input, and bug detection, we wouldn't be a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s game.  And a special thanks for Whiplash, and Ma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great ideas, and Bluebird98 for throw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cause I'm to lazy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ckers: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houts out go to all the beta testers who have been with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gining of this crazy adventure.  To all of the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us online especially Xenophoid fo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what of computer hacking and phreaking.  We als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t Out World for some of our wonderful ansi. Also to Amin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y (for the Playstation) and EA Sports for NHL '97. 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hat.inreach.com that helped with ideas and testing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file, and all other files include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8 Talon Inno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