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Card Shark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Card Shark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ard Shark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ard Shar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Card Shark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