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Yankee Tra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represents MANY long hours of work. If you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ays you MUST send in the registration fee. Unlike many doo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re is absolutely no crippling of any sort in Yankee Trader. Then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?" you may ask? Simple. It gives me an incentive to continu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As long as I continue to recieve registrations, I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Yankee Tr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re ARE so many doors that are crippled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so FEW sysops register their doors! Door authors spend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writing these doors and become mighty frustrated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anything for their hard work. It takes a great deal of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cent door program. You and your users all benefit from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killful door authors. Good doors make your system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and retain callers. For these reasons, you should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are worthwhile and help your system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gister, you will be netmailed (if you are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) or mailed a letter with your registration number. See YT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"Yankee Trader" is only $20.00.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Yankee_Trader_3.5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_______________________D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6 Sunris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ford, Pa. 1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Yankee Trader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