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ch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ow uses Door Patch  3.8 and supports 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ormats:  DOOR.SYS, PCBOARD.SYS, SFDOORS.DAT, 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,  DORINFO2.DEF and  CHAIN.TXT.  Compatible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BS systems: PCBoard  14+, GAP 4+, RBBS-PC 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3+. Also  supports baud  rates up to  115,200 BPS. 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aded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programs may  be on  various BBSes  around the  cou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rchive extensions and types. This 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around the country.  I personally like LHARC better,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EXE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CFG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DOC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SCR.............Program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.....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...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CKABEY.TXT.....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TXT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may not be altered in any way. There should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archive   file  no  longer  contains 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files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up less space on the host BBS. The filename is DORPCH38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comes  with an example DR.CFG.  It is supplied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to set up the configuration file. 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 Please try and limit the limit of your Sysops names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ength of twenty-seven characters  (total length)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or registration serial  numbers. If you  change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" name  or serial  number it  will still  come  up in  the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 BBS" until you get a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ops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provides you with a serial number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 BBS name in the second line of the GOTCHADR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places the "0000" in the sixth line of the  .CFG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SHARE.EXE must be loaded to run this door. ****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uses screen  locates  to  position  the  cursor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/Compatible mode. Must faster and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trouble  generating  the GOTCHADR.SCR  file  I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 copy using  the default directory  and a 30  day roll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 only one time, maximum  number of players in  bullet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and no  bulletin number in it.  These can be changed 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can be inserted before the "GOTCHA" if need b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"GOTCHA"  and an ANSI file "GOTCHAG". You 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OTCHA/GOTCHAG" to whatever  bulletin you want and 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it written  to, or you  can copy it  in your BBS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t as you do; COPY GOTCHA C:\PCB\DOORS\BLT14 and COPY GOTCH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DOORS\BLT14G,  and  before you  exit  the  door's direc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you can change  the "30" to "0" to  stop the auto rollov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 dates should be the first of  the month so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hanges the door roll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 helps! I did manage  to get it  to work and it 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ffort. I loaded SHARE.EXE, not sure if that helped or not.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OTCHADR GOTCHADR.CFG /LOCAL" then "DP38UTIL  GOTCHADR.SCR /CRE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ork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careful on  how you edit this file so 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corrupted.  I  managed to  do  it  several  times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I used to use  Door Patch 3.5 and it did not  have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score file. This  problem in Door Patch 3.8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uthor and  he told me that he  did not think there would 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version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Also, if  program errors  develope,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deas  for door  programs  (games or  anything else)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donor BBS with a free, registered, copy of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is my way  of saying "Thank you" for you  program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time the programs  are written to  work on 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ighty column screen. See HUCKABEY.TXT or DOOR.TXT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get all my door software 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, any PC  format, to cover one meg of  files, and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ith return  postage. You may  include postage and label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_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(only) of Gotcha Door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U.S./Canada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/Canada add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lease check disk type below!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grade from an earlier version to current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shington state residents please add 7.6%) SALES TAX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 added to program; it may include other 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 number is based on exact  syntax. I cannot be 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meg [ ]   360K [ ]   1.44 meg [ ]   72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