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urper Distribution Sites :  (February 20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on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TimesSquare/Dungeon/8079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-reports &amp;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jakobd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