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4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4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 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s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press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.  The other is identified as SAMPLE.C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th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'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p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"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the 0.18 and 0.1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to unlock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game and receive a registration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0 US Dollars to my www.Paypal.com account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