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od &amp; Magic</w:t>
        <w:tab/>
        <w:tab/>
        <w:t>0.60</w:t>
        <w:tab/>
        <w:t>25-Jun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by Ernst Paal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7-1998 TWAiN P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pport or suggestions, e-mail me at ernst@xs4al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 the website at http://www.xs4all.nl/~ernst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This version is backwards compatible with BETA 4, that means you can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install this version on top of an older release. Player files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automatically upgraded as needed. However, the area files that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this 0.60 release are NOT compatible with earlier (BETA)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s easy. Unpack the archive while keeping the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act and you are ready to rock and roll.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in your DORINFO1.DEF compatible BBS, just make a do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OD.EXE. Use memory swapping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in RemoteAccess (install directory is C:\RA\GAMES\BL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:   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Data: C:\RA\GAMES\BLOOD\BLOOD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bie Academy is meant as a short tutorial for new players.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 you play it all the way through at least once. T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Enter the directory you extracted the archiv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un BLOO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ype NEW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Type the name of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Choose a gender (Male, Female or Neut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Choose a class (currently Warrior or Cler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you will be dropped off at the Newbie Academy. Please follow th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instructions as closely as you can. Take note that you CANNOT di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oint, that is while you are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lp about what you can do, type HELP COMMANDS when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Blood &amp; Magic RU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y, drop me a line about what you think of the game. If it rules or su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et me know. Feel free to pose any suggestion as to impro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me at ernst@xs4all.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help is provided for almost any command. Type HELP COMMAN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list. Type HELP &lt;classname&gt; to get help about a specific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P1]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od &amp; Magic is freeware. You do not have to register, nor 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ppled in any way. If you want, you may register for free and recei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gistered users may receive special bonuses like additiona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additiona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gistered users may be placed on our Blood &amp; Magic mailing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about registration, please read 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updates of the codebase or the standard areas will be fre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,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P2]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that the directory structure was lost due to a repacker,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reakdown of the directory structure as it was mean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I</w:t>
        <w:tab/>
        <w:t>only LOGO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EAS</w:t>
        <w:tab/>
        <w:t>*.ARE files (check out the HELP directory below fir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ASSES</w:t>
        <w:tab/>
        <w:t>*.CLS files and SKILL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LP</w:t>
        <w:tab/>
        <w:t>*.ARE files that contain Global Help (read header of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YERS</w:t>
        <w:tab/>
        <w:t>empty, but will soon contain *.P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  <w:tab/>
        <w:tab/>
        <w:t>any other file should be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UT] Still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ts and AI-players to gro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p 10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re and bett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r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mart Area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anything else that is on my wish/todo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nst Paalv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