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NIGHTMARE MANSION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 MANSION          Nightmare Mansion has captured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loween and explains such myste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      Closet Monster, the Monster under the 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whole host of other monsters.  12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, for the first time with the help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portraits of thes monsters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you play Nightmare Mansion you cho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of these monster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ze like rooms of Nightmare Mans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ort to find the Monster King Cr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onster can be Kind of all mon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t year.  You must ofcourse find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Halloween when the new king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who has the crown come halloween i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ame is a subtle mix of Hide-n-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 the man with the ball, and the ev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D style real time play games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players may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Egg Hunt" for the crown.  As one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, he's "IT" and all other players cha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, beat him up, take the crow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sh for it.  This light hearted laugh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tertain players of all ag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b graphics and music/sound f/x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ture the heart of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RE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DAT      : This data file contains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SION.DAT   : This data file contains man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MANSION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Mansion at the start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game.  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Controled Mobiles also haunt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sion for players to fight.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onteaneous Events to add spice to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automatically resets when a king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osen     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hoose from Many Different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hood Based Monster Races.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And Finally Understand All The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es And Creatures That Haunted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Child.         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world Contains Many Useful Items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end Youself Wit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Other Players With.         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bat can Be Realtime Person vs Person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gainst The Computer, Actually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ound The Mansion!     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NIGHTMARE MANSION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NMARE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N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NMAR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NMARE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ARE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NMARE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NIGHTMARE MANSION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NIGHTMARE MANSION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MANSION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NIGHTMARE MANSION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MARE MANSION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