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1-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19) 965-4696 -&gt;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19) 965-9885 -&gt;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19) 965-3600 -&gt;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lease will ONLY work on CELEB v2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for *REGISTERED* Sysops of the program it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DO NOT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used to compile a text file in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by the various trivia doors that have been 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text file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Part 1 of the question  (72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Part 2 of the question  (72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Answer 1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Answer 2   � All of these may be no more than 45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Answer 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Answer 4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Correct Answer (Must be A,B,C,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ity lead all of baseball in attendance in 199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ing pitcher in the 1991 All-Star game w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m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Martinez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D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need 1 line for the question, you MUST hav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text file.  To make sure that you have all the lines,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lines by 7.  If the line total does not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by 7, you have an incorrect number of lines an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omp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archive you have received a copy of the database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 MUST keep the same name.  Do not change it. 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r additions that you need to to this text file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ith all your changes and editing, run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heck the TXT file for the correct number of lin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correct, it will then be compiled into your new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Your old database will be renamed to "CELEBTRV.OLD"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ave this one until you are sure that the new ver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must be run in the same directory as CELEB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B.CHK.  It will check the CELEB.CHK to verify that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, support is available from The Parole Board BBS 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Dennis Maidon, 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=- NOT FOR DISTRIBUTION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