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following people who helped to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kob Dan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n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uys in the later years 2001 -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HAZARD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Ratajczak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h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lip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Z - spell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 in the early years 1992 -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(Fido 2:201/382)      - Great support and 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  (Telnet, the States)  - Great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(Fido 2:203/321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om (Fido 2:205/246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Klitkou    (Fido 2:205/452)      - ANSi ART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Sch�ning   (user)</w:t>
        <w:tab/>
        <w:tab/>
        <w:t>- Great player / suggestion machine / support / t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