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AR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program was written in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r Strike is a deceptively simple game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your weapon at enemy targets located around the 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You are trying to cause enough damag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hicle is a mobile mortar platform.  The weapon i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auto-loading mortar mounted on the gun deck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crew room.  The vehicle is large enough to ho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, engineering, and a magazine for the explosive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heads.  However, due to size constraints you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load.  Because the vehicle is so large moving it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at drains the drive batteries with each use. 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omplished as long as you have the required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nd warhead.  However, because large bore morta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ipate heat rapidly you are limited to 10 rounds a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n is too ho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is composed of other users.  There ar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ized opponents generated by the game.  They, lik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off in a random location the first time the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(or after they're killed).  Their location is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are their targeted coordinates.  You must rely on f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movement reports, and blind stupid luck. 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stribution of a well planned pattern in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are based on the number of kills.  A simple h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unit is not considered a kill.  You must be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stroyed' the enemy to gain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ghtly maintenance and door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all popula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OSSIL required.  Will work with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resuppl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spotting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mi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R STRIKE is distributed using the SHAREWARE concept.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MORTAR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or additions to the original eight (8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eight (8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EXE      - Main executable and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DOC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HLP      - On-Line help fi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ANS      - ANSI art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DAT      - Example of th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Mortar Strike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 MORTAR.EXE ).  To encourage users to register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beginning of program operation.  Purchasing a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r Strike has been extensively tested.  The program (MORT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MORTAR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Mortar Strike simply copy the new MORTAR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command line parameters for MORT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 /PLAY          -  Loads the door in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 /MAINT         -  Loads the door &amp; run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 /RESET         -  Resets the door (Starts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R must be run with one of these switches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be logged to the ERROR.LOG file.  Using the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delete the current game, players, score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to call MORTAR. MORTAR handles all the maj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you'll need to copy them to the MORTAR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doors\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bbs\door.sy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ar 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Since MORTAR is both the game door and the event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pecify what operation you want it to exec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MORTAR /PLAY or MORTAR /MAINT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from scratch use MORTAR /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MORTAR /MAINT command to your list of nightly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\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ar /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text editor edit the MORTAR.DAT file to ref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R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 = The Name of your BBS (3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rd line =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certain that your text editor does NOT append a ^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MORTA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le within the package called MORTAR.A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welcome screen that is displayed to the user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create your own, or edit this one.  If MORTAR.EX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file in the directory it will simply skip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added my registration code and the program doesn't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ay close attention to your code and remember that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t keeps returning to the BBS withou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 file is created that logs the errors.  It is called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located in the directory with MORTAR.EXE. 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Users who don't have grahpics turned on are being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MORTAR current supports only graphics mode.  Running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s pointless.  If it sees that a user is without col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ease operation and return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A user mentioned that he saw a message about a MORTAR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n't located.  What'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MORTAR can't find the MORTAR.DAT file then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should do is edit the file to reflect you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ic file is created so the game wont fail, but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op level are 'No Name BBS' and '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Users complain that a fire coordinate on the edge of the grid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all the wa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True.  Since the large weapons send rounds out from their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if one was launched to the edge of the grid it w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field.  Tell them to move their coordinates in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tandar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If you have registered MORTAR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6/94 -  (Beta) Wide beta release on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9/95 -  (v1.0) Initial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FREQ.TXT for additional information regar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(C) Quarterdeck, OS2 (C) IBM, SOLITUDE 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ouglas Baxter, Regkey (C) Brain Pirie, Turbo C++ (C)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(C) MicroSoft, OPENDOORS (C) Brai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