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�����              ��������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��������  ��   ��   ��    ��     ��     ���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��       ��     ��  ��    ��     ��     ��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   ��     ��  ��    ��     ��     ��   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������   ��     ��  ��    ��     ��     ������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  ��   �   ��  �� ��  ��    ��     ��     ��   �  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��        ��  ���    ��  ��      ��     ��        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��������   ������     ����  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Requi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is an Alternate Reality Module for use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.  It is a HUGE dungeon in which the player can fight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reasure, weapons, and armor....and face death or cours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to them will carry over into the Lachrymat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eturn to that world.  This will expand the World of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the ability to customize your Lachrymator Game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.making your BBS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is a wcCODE program - completely coded using 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- Developement Engine for Wildcat! 5.  Using this language m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 and yours a LOT easier.  The need for batch files an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op file are obsolete. So are the problems associated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game. First unzip this file into it's own directory.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 a subdirectory of whatever directory you have Lachrymator 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ENTIRELY up to you! We also suggest that you name it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at makes sense RIGHT?  COPY the Req32.wcx file 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This must be done or the program will not be foun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! Next, go into your Lachrymator directory, Fin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.DAT....and edit it.  For your convenience here is a sam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(either way it demonstrates the proper format).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AND COMPLETE PATH (Just the pat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Requiem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32 C:\WC5\LACH32\REQUI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R@04@equiem @0C@D@04@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Requiem.cfg file that came with this archive.  (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unzipped the program into!)  If its not there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Requiem.cfg" and enter in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Complete path to your lachrymator game (including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Registration number (if none just enter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= Give credit to who? (For regis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You ar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em.wcx     : Requiem compiled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hello.bbs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dead.bbs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m.cfg     : configuration file fo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map.bbs  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map2.bbs     : ansi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yed.dat     : list of who's already played today - it gets deleted every da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maint.dat    : date file used by requiem to determine what maintenanc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ull Free Reign of the Requiem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Requi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Five Bucks ($5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(770)922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