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     �   �            �  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     �   � �����      �       �    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  ������ �   � �����      � �     �  �� ��   � 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� ��� ��� ����� �� �� ��   � ��   �� ��   ��  � 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 ��   �  ����� ����� ��� �� ��� ��� �������  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 ���     � � � ����� �  ��� �  �  � �������  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  �  ������ �   � �� ���� �� � �  �  � �� � ��  � 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   �   � ��� �   � �  �  ���    �  �    ��   ��  �   ��� 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�� �   � �  ���� �    �       �     �  �    �   �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         �         �             �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�             �  �    </w:t>
      </w:r>
      <w:r>
        <w:rPr/>
        <w:t>v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�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�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Mark Bappe and Jeramie Mer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is is a self extracting file.  Move it 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the lach32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DiScLaImEr (LeGaL MuMbOJuMbO)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for you to use and register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s. You may distribut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or modifications.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itting a crime against the authors will be held liable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voked against the person or persons accused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If you have any information regarding hacked or al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then PLEASE contact one of the authors!  We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of our personal time developing this software - PLEASE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 plundered by some overzealous Hacker! Any and all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appropriately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 o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ut this file on any CD ROM Disk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WhAt'S It GuArAnTeEd To Do?�?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WhAt'S ThE GaMe AbOuT?�?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is an interactive action/adventure game designed expres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opaths of the BBS gaming world. It has a lot of great viol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y sexual encounters too (if you the SysOp set it up that way).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bout in a fairly large detailed world in their ques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Lachrymator - a sort of demon who has killed their entire fami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mbark upon their quest they will be faced with numerous NPC enem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nstant threat of the other users. Their are many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eatures in Lachrymator to keep it both challenging and f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nnnnnnnng Time. We've added support for expansion so that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ll be additional modules (or worlds) that you can add onto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ll the more challenging to your users. Lachrymator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aware AND multi-node interactive! That means that not only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ght online players - but they can also page online player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il!! We've spent many months and lonnnnng hours designing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o be the ultimate in bbs doors....we hope that you -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same way. If you have any suggestions for improvement or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- feel free to contact one of us at one of the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arther dow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HoW Do I SeT iT Up?�?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is a wcCODE program - completely coded using Mustang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- Developement Engine for Wildcat! 5.  Using this language mak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ves and yours a LOT easier.  The need for batch files and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op file are obsolete. So are the problems associated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 game.  All you do is go into WCMENU... and set up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file as a menu option and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itty grit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everything into its own directory.  COPY ALL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32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32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HT32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ldcat HOME directory.  THIS MUST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OCK.GIF, AND LACHW.JPG INTO YOUR WILDCAT\HTTP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pied to the Wildcat HOME directory, open up the WcMENU fol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re you want to pu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 for the WC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: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: 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Lach32 (this is picked from the combo box.  If it 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, you didn't copy the file over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There MUST be the path to your lachrymator ga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...IE: c:\wc5\doors\lach3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there if not, you will erro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for the setup!  You MUST be the first one to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figures itself on the first run, so unless you want a use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I would run this firs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is game is easy.  Once loaded into WCMenu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creen is the configuration setup.  Self explanatory, and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p for you.  S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Your registration number if any.  If no registration enter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utput path\filename for the gam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evel of game you wish to run ([A]dult [M]ild violence [K]iddi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arting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cret Area 1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is a password defined by you.  This is a secreat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for users to find out throughout the game.  Not TOLD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5 of these areas in Lachry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cret Area 2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ecret Area 3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ecret Area 4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ecret Area 5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bat fights per day (recomme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avern fights per day (recomme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ex attempts per day (used only if game level allows adult action) (Recomme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layer fights per day (recommend 3 -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en should bulletins be made ("CALLS" - after every call  "MAINT"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HTML output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setup.  All else is done for you.  No mess, no fuss,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have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hrymator Editor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ach32.cf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"STUCK Online" playe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PC Editor: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changes to everything concerning the NPC's.  Name,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, and total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asters Editor: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changes to everything concerning the Masters data.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, defense, and experience required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Lachrymator Player Editor: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total player editor for the lachrymator game. 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rs profile can be changed or deleted. (With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ur, and weap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achrymat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Sysop a way to send mail out to all warrior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chrymator of cours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Kill Lachrmat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eletes the old mail file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layer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Once in a while you will want to pack the play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records get over-written, but if you have an influ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users, you may want to pack the playe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Error log/Drop carrier l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a fast easy way of looking at the error 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that dropped carr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ompiled so the Sysop can give a personal feel to his/h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unique.  You can even alternate files each day to giv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ters, and NPC's to make the game a never ending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full use of the Lachryma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the sexual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a Lottery to win item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actual finish the game (Un-Reg'd can only go to level 5).  That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rough, and should give you a good feeling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have access to Other worlds (additional worlds/maps to add on to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nlimited banking, investments, an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"Warm Fuzzy feeling" knowing you paid your hard earned cash for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HoW dO I ReGiStEr ThIs BaD BoY?�?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edokee - to register Lachrymato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EASE send a CHECK for Fifteen Bucks ($15)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 Ba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4 Millcrest Wal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yers Georgia, 3020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ll the support BBS below to notify the SysOp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your check.  Then wait about a week and call ba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The Registratin Number will be issued AFTER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Registration fee is a ONE TIME DEAL. After you are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nlimited tech support - and your registrat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astest results PLEASE call the Support board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mailed your che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Mark Bappe then call........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call a week after you mailed it and we still haven't go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then please by all means send us HATE 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eans that we have gotten lazy and forgotten to do it...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roblems you will be notified via Email on whateve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Eventually support will be available to you on both boar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WhAt AbOuT TeChNiCaL SuPpOrT?�?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MoRe PrOjEcTs In ThE WoRkS!�!�!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make additional game modules available to expand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lso allow you to customize your Lachrymator ga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! At the time this doc was written (9/10/95) the follow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to you. An additional registration fee may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ule size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e modules will ONLY work on a reg'd version of Lachrymato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have so f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y Contest - an online archery contest for them to gain valuabl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enerally entertain the users! This is a FREE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gift to those of you who have reg'd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- a Massive Dungeon on the Astral Plane...lots of death,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ol stuff to find....almost as large a world as lachrym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must for most boards once Lachrymator get more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 the rush and be the first on your block to get this on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will apply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More, already created and awaiting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on the way in the FUTU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support boards on a regular basis -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chrymator stuff will be online t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ThAnK YoU's aNd OtHeR MiSc. B.S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��.Acknowledgements��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MSI are Trademarks of Mustang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nd Wildcat! BBS Software are copyrighted/trademarked products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