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&amp; Ice v4.00 - August 31, 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5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.DOC - Sysop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Name                                     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Acknowledgements ] -                               - [1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Pascal v7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ming and ANSI artwork by Dion 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enu/windowing routines by Peter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functions by Gerald Gutier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cryption by Norman 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nd managed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not a Public Domain or Free piece of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-95 by Minds Edge Productions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Disclaimer ] -                                     - [2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one involved with the creation and produc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for any damages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savings, data or other incidental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or for any claim by any other party, even if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Productions Inc. or any of Minds Edge Productions Inc.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vised of the possibility of such damages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Lisencing Agreement ] -                            - [3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ease try to distribute only the original authenticated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are encouraged to distribute Steel &amp; Ic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is 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efore including Steel &amp; Ice with any "bund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that is marketed and distribute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no additional charge for Steel &amp; Ice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ee of $3.00 or less per diskette may be 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part of Steel &amp; Ice may be modified, altere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eel &amp; Ice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or support for, Steel &amp;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inds Edge Productions Inc. reserves the right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gistration policies for Steel &amp; Ice, including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1.xx or Earlier ] -                - [4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_numerous_ changes made, Steel &amp; Ice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do this is to delete your ol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v4.00 as outlined in Section 5.0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2.10 or Earlier ] -                - [4.1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HOCKEY.CFG and SYSTEM.DAT hav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all the old files with the ones includ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setup to RESET the league.  Remember, you MUS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in order for Steel &amp; Ic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Upgrading from v3.xx ] -                           - [4.2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ll the old *.EXEs and *.DOCs with the new on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HATSNEW.400 to find out all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Setup and Installation ] -                         - [5.0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setup like any other door.  The item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quare brackets ('[',']') show a suggested setup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will no doubt be different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that the author uses for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a directory to store all Steel &amp; Ic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Zip S&amp;I_400.ZIP into the new directory.  Steel &amp; 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an AV check provided by PkWare Inc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the archive, if you find that your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symbol "-AV" beside each file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, and is not the origional archive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directory, and run the progra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the option "Setup S&amp;I" and inpu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asks for.  "Reset S&amp;I" is not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create all the necessary data fil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TUP.EXE will create a batch file called S&amp;I.B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an be used on _most_ BBS systems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l &amp; Ice.  You may wish to edit this batch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off a multinode system with differen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t up your BBS software to call S&amp;I.BAT with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ther DORINFOx.DEF or DOOR.SYS.  Steel &amp; Ic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ne according to the information suppli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should be completely functional now.  SETUP.EX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HOCKEY.CFG.  This is an plai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some information about your system.  This is needed for S&amp;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 The format of the text file is provid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Line 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Line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d Line : Locked baud rate [0 if no locked 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th Line : BBS Type : 1 -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2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th Line : Number of days in the season [30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th Line : Time in seconds per period [90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dited with any text editor.  When compa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Steel &amp; Ice retrieves the sysop name and BBS na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ake care when filling out your registration for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ysop and BBS name as edited in HOCK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] : To give enough time for the playoffs to be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ays in the regular season must be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Irregular COM Ports ] -                            - [5.1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is on a non-standard IRQ address,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#.CFG, where # is the node number (ie, MODEM1.CFG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ample MODEM1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2F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^   ^-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FOSSIL driver or BIOS routin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, replace the firs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] : The IRQ and Address changes take effect only when U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Maintenance ] -                                    - [6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3.00 of Steel &amp; Ice, maintenance has been moved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The file is called MAINT.EXE and it must be run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in order to calculate statistics.  It is recomm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 12:00 midnight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sysop and want to run the Championship Pl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UPMAINT.EXE to run after MAINT.EXE does its job. 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le is absolutely necessary to ensure your playoffs 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[ Multinode / Novell LAN ] -                         - [7.0]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can be used on multinode or Novell LAN BBS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DORINFOx.DEF file where x is the node numbe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specify the location of the drop file, and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e game is running on.  For example, to load up 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rectory C:\BBS,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C:\BB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edit the S&amp;I.BAT batch file to accomod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For systems such as Remote Access, that gen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regardless of which node has spawned the g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1 as your node number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Door Information ] -                               - [8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accepts the following comm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ning under DORINFOx.DEF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&lt;Path to DORINFOx.DEF&gt;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ning under DOOR.SYS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KEY &lt;Path to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door, the following keys are available to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:  Invoke full-screen chat mode.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: 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:  Exit game immediately (use with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: 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:  In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:  De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..F4  :  Various different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Resetting ] -                                      - [10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&amp; Ice is automatically reset at the end of every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 length can be set by using the SETUP.EX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0 Setup).  If you want to reset Steel &amp; Ic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 "Reset S&amp;I" in the setup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EAMS.DAT and *.NWS.  Do not delete SYSTEM.DAT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Sysop Player Editor ] -</w:t>
        <w:tab/>
        <w:tab/>
        <w:tab/>
        <w:tab/>
        <w:t>- [11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 of S&amp;I, a player editor has been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T.EXE to allow the sysop to edit either the current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default league.  The default leag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DEFTEAMS.DAT.  When a league is reset,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erely copied to TEAMS.DAT.  Therefore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DEFTEAMS.DAT will not take place unti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.  Likewise, any changes to the current leagu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.DAT will only take place until the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Championship Playoffs ] -                           - [12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test version of Steel &amp; Ice has an exciting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registered sysops -- The Championship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nclusion of the season, Steel &amp; I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d teams for a full four-round playoff.  Users can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yoff menu by pressing "!" at the main menu.  The playo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ompletely automated.  The only thing you have to do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PMAINT.EXE at least once / day (recommended at shor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, or whenever your nightly maintenance i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registered, you can still run the playoff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MAINT.EXE in your nightly maintenance batch file --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not be able to play any games (they will all b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arning] : Your regular season MUST be long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offs.  Therefore, it is suggested that you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season length to a MINIMUM of 30 day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season ends before the playoffs are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playoff series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 Registration ] -                                   - [13.0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version of Steel &amp; Ice is the result of 36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umulative work and improvement.  In fact, this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0 was originally intended as a minor upgra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round playoffs addition. It was the constant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 sysops over the past year that made this exci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Steel &amp; Ice on your board, consider registe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e-time fee of $15.00, you get the full four-round play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alized version, and the ability to rai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gular season games available per day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od for a lifetime -- your registration code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Steel &amp;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fill out and print REGISTER.DOC and mai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for $15.00 Canadian (British Columbia residents add 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;  $15.00 American if you are residing outside of Can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and further information is locate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