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5.c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QuickBBS, GAP, GTPower, &amp; oth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08-13-19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90-9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Supra 28.8k V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USRDS 28.8k V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Supra 28.8k V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Hayes 28.8k V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ZyXEL 28.8k VF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18+ Gigs/125,000+ files/900+ file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ver shipping/handling costs and encourage me to write more do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-Nite BBS! Node-1 (919) 776-236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-2 (919) 775-4477   (Subscriber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3 (919) 775-13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5 (919) 776-33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ivia MASTER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1990-93  Marvin 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Master! supports COM1-4 standard DOS ports and no third part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required (ie. FOSSIL).  If you are using a FOSSIL driver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e-initialize it before starting up the game if any port contro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arises.  Non-Standard IRQ's are supported via commandline. 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RQ=nn" where nn = 2,3,4,5,7,10,11,12,15. Example: TRIVIA TRIVIA.CFG 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or has it's own internal interrupt-driven communications support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is not needed.  High Speed 16550afn UART support is automatic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rises to force the FIFO off, use commandline TRIVIA TRIVIA.CFG FIFO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name is: TRIVIA.CFG, and to play the game outs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BS, you may use the command line; "Trivia /local" or "Trivia /local/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/A                       &lt;Online Printer Logging (ie. LPTx,x=1-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ANSI=NORMAL               &lt;follow dropfile setting or ANSI=FOR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PORT Configuration control.  If your BBS has set you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o 19200 up to 115200 bps you need to tell the door to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E (connect speed) in the caller dropfile and use this for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 LOCKED port at the speeds listed below, note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/A              &lt;-- normal - use DCE speed fo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9200     &lt;-- LOCK port at 192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38400     &lt;-- LOCK port at 384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57600     &lt;-- LOCK port at 576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15200    &lt;-- LOCK port at 115200 bps &amp; ignore rate in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ctive printer log is desired, place the printer port devic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 MASTER! (C)opyright 19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via MASTER!  V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' Marv's Late-Nite BBS, Sanford NC, 16+ Gigs w/100,000+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1 (919) 776-2368  28.8k/14.4k/9600/2400  Supra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2 (919) 775-4477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3 (919) 775-1324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5 (919) 776-3318  19.2k/14.4k/9600/2400  ZyXEL V.32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