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lo, Syso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a new copy of SR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lcome to SR-Hang.  We've attempted to make installing ANY SRGame as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possibl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th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 Type INSTALL SRH to set up the doorfile information and cre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doorfile information allows BRE to interpret the door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eated by the BBS every time it runs a door.  Currently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support for RBBS, GAP, WWIV, Wildcat, GT Power, PCBoar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pitfire doo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orresponding filenames are DORINFO1.DEF, DOOR.SYS, CHAIN.TX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INFO.BBS, GTUSER.BBS, PCBOARD.SYS, and SFDOORS.DAT.  If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other format, read SRDOOR.DO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explains the 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Write a replacement for SRDOOR that handles your door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Insert a door file converter program before SRDO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� </w:t>
      </w:r>
      <w:r>
        <w:rPr/>
        <w:t>Send us your door file format and specify which lines cont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ame (First AND Last, or Entir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COM port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baud 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IBM graphics characters enabled?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ANSI enabled?          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Number of lines on the screen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� </w:t>
      </w:r>
      <w:r>
        <w:rPr/>
        <w:t>Time limit (in minutes)           (optional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 Install the door to run the batch file (SRH.BAT) from the B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See your BBS manual if you do not know how to do this.)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elegard, TAG, or Spitfire, look at PROBLEMS.DOC to see how to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the menu options to run SR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grading an older version of SRH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Just UNARJ the SRH?????.ARJ file --- Your old game will still work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imes certain features of the new game may not work correctly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ET will enable all features of the new version to work, but until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till continue your old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e fun with the game, and be sure to fill out the registration!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register, read BENEFIT.REG and fill out the form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.ARJ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hul Patel, Programmer of SR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ysOp of The Solar Realms BBS:   (713) 855-166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