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PROBLEMS (Q) AND ANSWERS (A) FOR SRH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get an error message about running SRDOOR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Run INSTALL SRH to install the correct BBS type for your system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can't figure out what to put in my batch file to run SR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Run INSTALL SRH to set up a batch file automatically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don't know how to set up my BBS software to run SR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Consult your BBS manual for more information.  Look for informa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n running DOORS.  You also need to produce a DOOR FILE when running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H.  Select a door file format that is compatible with the optio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isted in INSTALL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have Telegard and I don't know how to set it up to run SR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et up the option for "Command Execution Keys" to "DG"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MString to "SRH.BAT".  Then create an SRH.BAT with INSTALL'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et up batch fil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'm running TAG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witch to Telegard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have TAG and I don't know how to set it up to run SR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et up the option for "PKey" to "=" and the "PData" to "SRH.BAT"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n create an SRH.BAT with INSTALL's Set up batch file option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have Spitfire and I don't know how to set it up to run SRH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You need to set up a door in the batch file (SF.BAT).  What you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can do is run INSTALL and create SRH.BAT, then insert SRH.BA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to SF.BAT in the appropriate place.  The SF.BAT file has comment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indicating where to insert commands for each door.  Also, you ne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o edit your SFDOR.MNU to add an entry for SRH.  If you have no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one this before, consult your BBS documentation (SPITFIRE.DOC) fo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etailed step-by-step instructions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get snow on my CGA monito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orry.  Can't help right now.. Hopefully in the near future though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am using DesqView and running SRH produces trash on my screen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have a monochrome monitor.  How can I play locally without color?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(See Above)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My modem buffer causes the pauses and Yes/No prompts to b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extremely slow on the remote sid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Use the /NOSPECIALEFFECTS option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keep getting Errors when running SRH.  It says "DataF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issing"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orry - SRHang doesn't create that message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want a separate file to contain the score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RH automatically creates SRSCORES.ANS (ANSI file) 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RSCORES.TXT (non-ANSI file) when it runs.  You can modif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he batch file to copy these files to your BBS's bulletin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or any other place you may need the files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want to be on the SRH mailing list without paying $15!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Hmmm...I'll come up with something..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want to register but I don't want my name to appear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Your name will appear at the end of the game in the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version.  We do not register to your handle for legal reason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(A handle is not a legal recepient of registration benefits.)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orry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 want to register but I don't want my name to be added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k-mail mailing list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Don't worry!  All registerers of SRH will NOT be added to any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junk-mail list.  Our list is used ONLY for notifying registere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users of updates and/or bulletins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'm running OPUS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witch to Telegard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'm not running Telegar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Switch to Telegard.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SRH is terrible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Then why are you reading this?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.  I'm not registered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.  Register this game! </w:t>
      </w:r>
    </w:p>
    <w:p>
      <w:pPr>
        <w:pStyle w:val="Normal"/>
        <w:bidi w:val="0"/>
        <w:spacing w:lineRule="auto" w:line="240" w:before="0" w:after="0"/>
        <w:ind w:left="0" w:right="0" w:hanging="0"/>
        <w:jc w:val="righ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Any more questions?  Write to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ehul Patel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4851 Cairnsea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Houston, TX 77084-2541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e: SRH Question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