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BS Vaders v1.22 ORDER FOR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e fill out this form and send it along with a check or money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N DOLLARS!. $10.00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: _______________________________   (AS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REGISTRATION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ADDRESS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PHONE NUMBER : ________________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:  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RECEIVE MY BBS Vader' REGISTRATION KEY BY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                                __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- CONVENTIONAL MAIL          |   | - INTERNET E-MAI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|                              |___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REGISTRATION TERMS,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VADER.DOC                        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 PAYABLE TO:   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16 W. 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ITE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 OFFICIAL USE ONLY 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Recd : _______  Name : ___________________  Key1 : 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