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0/01/98 - * Gun now disappears while gun missile is in trans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2          Hopefully, this will fix a problem with "old"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 being left on the screen after fi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Players now get a bonus for unused fuel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dded new point total display between each 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s points earned, fuel bounus and total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18/98 - * Fixed small logic bug that caused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1          to be set to zero if the /N switch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 switch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01/98 - * Added command line switch to set the number of t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0          New switch is "/D:x" where x is the number of t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ntrols the speed of game play. Default i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Now aliens only have to be sho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dded 3 more waves of aliens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dded more sound effects for local mode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Heat rays no longer stay at bottom of screen after f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dded code to force full screen ansi under 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dded full-screen split-screen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Changed status line to new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Updated registration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26/96 - * Changed file i/o to be more compatible on mulit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     - *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00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